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CMA PART 1 E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Working Capital Policy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and Management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207 Question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1280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maller businesses in which the management of cash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one of numerous functions performed by the treasure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ous cost incentives and diversification argum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ggest that surplus cash should be invest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ankers' accept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oney market mutual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rporat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MA 0683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has daily cash receipts of $200,000. A commer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 has offered to reduce the collection time by 3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nk requires a monthly fee of $4,000 for provi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service. If money market rates will average 12%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year, the additional annual income (loss) of hav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(24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6,2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1280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me lending rate of commercial banks is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ounced rate and is often understated from the viewpoi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ven the most credit-worthy firms. Which on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requirements always results in a higher effec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floating rate for the loan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covenant that restricts the issuance of any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secured bonds during the existence of the 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imposition of a compensating balance with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lute minimum that cannot be met by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 bal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absence of a charge for any unused por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ine of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MA 0683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's current ratio is currently 1.75 to 1.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s it cannot violate a working capital restri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ained in its bond indenture. If the firm's current rati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lls below 1.5 to 1, technically it will have defaulted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 are $250 million, the maximum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paper that can be issued to finance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ans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75.0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5.0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62.5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37.5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MA 0683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often factors its accounts receivable. The fin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requires an 8% reserve and charges a 1.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 on the amount of the receivable. The remain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to be advanced is further reduced by an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harge of 16%. What proceeds (rounded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arest dollar) will the firm receive from the fin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at the time a $110,000 account that is due in 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is turned over to the finance compan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1,9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3,63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6,89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9,5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MA 1283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ypical firm doing business nationally cannot expec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lerate its cash inflow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stablishing multiple collection centers throug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unt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mploying a lockbox arran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itiating controls to accelerate the deposi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of large chec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intaining compensating balances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ing cash for bank serv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MA 1283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kle, Inc. has a temporary need for funds.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rying to decide between not taking discounts from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ir three biggest suppliers, or a 14.75% per annu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ewable discount loan from its bank for 3 month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uppliers' terms a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t Co.                              1/10, net 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iley Manufacturing Co.               2/15, net 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had, Inc.                            3/15, net 9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 360-day year, the cheapest source of short-ter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in this situa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ban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rt C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iley Manufacturing C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had, In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MA 0684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ne item listed below that would warrant the le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consideration in credit and collection polic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Quality of accounts accep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Quantity discount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sh discount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evel of collection expendi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MA 1284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average age of inventory is 90 days, the average 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ccounts payable is 60 days, and the average ag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 is 65 days, the number of days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cycl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15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5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5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5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CMA 1284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y Corporation follows an aggressive financing policy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working capital management while Lott Corpor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s a conservative financing policy. Which on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statements is 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lay has a low ratio of short-term debt to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while Lott has a high ratio of short-term deb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lay has a low current ratio while Lott has a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lay has less liquidity risk while Lott has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ity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lay's interest charges are lower than Lot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har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CMA 1285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crease in sales resulting from an increased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for prompt payment would be expected to 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increase in the operating 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 increase in the average collection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decrease in the cash conversion 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decrease in purchase discounts tak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CMA 1286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MR is a retail mail order firm that currently uses a centr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system that requires all checks to be sent to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ston headquarters. An average of 5 days is requir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led checks to be received, 4 days for CMR to process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m and 1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for the checks to clear through its ban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posed lockbox system would reduce the mail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time to 3 days and the check clearing time to 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. CMR has an average daily collection of $100,000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MR should adopt the lockbox system, its average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would increase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CMA 1286 1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managers express the opinion that their "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problems are nothing more than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." They then proceed to use cash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s, such as the EOQ model, to determin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redit and collection poli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rketable securities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per relationship between current asse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per blend of marketable securities and cas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CMA 1286 1-3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John Maynard Keynes, the three maj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es for holding cash ar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ransactional, psychological, and social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peculative, fiduciary, and transactional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peculative, social, and precautionary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ransactional, precautionary, and spec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CMA 1286 1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company analyzes credit applicants and increa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quality of the accounts rejected, the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ing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ximize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 bad-debt lo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 the average collection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ximize pro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CMA 1286 1-35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forms of short-term borrowing are avail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 a firm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loating lie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volving cred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hattel mortgag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ankers' acceptanc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ines of cred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ercial pape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rms of short-term borrowing that are unsecu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loating lien, revolving credit, chattel mortga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actoring, chattel mortgage, banker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nces, and line of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loating lien, chattel mortgage, banker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nces, and line of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volving credit, bankers' acceptances, lin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, and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MA 0687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rrying costs associated with inventory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surance costs, shipping costs, storage cos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olesc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orage costs, handling costs, capital invested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olesc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urchasing costs, shipping costs, set-up cos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discounts l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bsolescence, set-up costs, capital invested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CMA 0687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dering costs associated with inventory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surance costs, purchasing costs, shipping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bsolescence, setup costs, quantity discounts los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orag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urchasing costs, shipping costs, setup cos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discounts l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hipping costs, obsolescence, setup cos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inves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ton Company needs to pay a supplier's invoi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 and wants to take a cash discount of 2/10, net 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 can borrow the money for 30 days at 12%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m plus a 10% compensating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MA 0687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Morton Company must borrow to pa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r within the discount period and cov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ng balan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5,05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5,55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4,44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CMA 0687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Morton Company borrows the money on the l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 of the discount period and repays it 30 days later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interest rate on the loa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2.0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3.33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3.2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3.4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CMA 0688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ensating bal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ensates a financial institution for serv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dered by providing it with deposits of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used to compensate for possible losses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able securities portfol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a level of inventory held to compensat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tions in usage rate and lead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the amount of prepaid interest on a 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CMA 0688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me rate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ize of the commitment fee on a commercial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ffective cost of a commercial bank 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ffective cost of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ate charged on business loans to borrower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 credit rat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CMA 0689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the appropriate level of working capital for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requir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valuating the risks associated with various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ixed assets and the types of debt used to fin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hanging the capital structure and dividend poli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intaining short-term debt at the lowest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because it is ordinarily more expensiv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ffsetting the profitability of current asse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 against the probability of techn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olv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MA 0688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ratios would provide the b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of liquid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les minus returns to total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otal assets minus goodwill to total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urrent assets minus inventories to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urrent liabilities to long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MA 0689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Marsh, Inc. is experiencing a sharp increase in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and a steady increase in production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of Marsh has adopted an aggressive wor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policy. Therefore, the company's current level of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ould most likely be the same as in any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e of business condition as business cycles ten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out over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ould most likely be lower than unde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conditions in order that the company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 profits while minimizing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ould most likely be higher than unde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conditions so that there will be 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s to replenish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ould most likely be higher than unde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conditions as the company's profi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MA 0689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, unsecured promissory notes issued by lar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s are known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gency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ankers' accept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purchase agre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MA 0689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 of accelerating cash collections include all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entralized coll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lectronic funds transf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ensating bal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ockbox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MA 0689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securities issued by the Federal Ho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on are known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gency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ankers' accept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purchase agre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CMA 0689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conomic order quantity (EOQ) formula can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apted in order for a firm to determine the optimal spl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cash and marketable securities. The EOQ mode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all of the following except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st of a transaction is independ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 amount of the trans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est rates are constant over the short ru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re is an opportunity cost associ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ing cash, beginning with the first doll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ash flow requirements are rando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MA 0689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mall retail business would most likely finance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chandise inventory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terminal warehouse receipt 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line of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chattel mortg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CMA 1289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security is most often held as a substitute for cash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reasury bi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aa corporat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MA 1289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hange in credit policy has caused an increase in sal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crease in discounts taken, a reduction in the inves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ccounts receivable, and a reduction in the numbe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ubtful accounts. Based upon this information, we kn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t profit has in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average collection period has de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ross profit has decl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size of the discount offered has de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CMA 1289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information regarding a change in cred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was assembled by the Wilson Wax Company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has a required rate of return of 10% an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 ratio of 60%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ld Credit    New Cred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olicy        Polic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$3,600,000    $3,9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verage collection period    30 days       36 day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tax cost of carrying the additional investment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, using a 360-day year,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,7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,6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,1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CMA 1289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inventory management, the safety stock will ten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rrying cost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 of running out of stock de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ariability of the lead time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riability of the usage rate de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CMA 1289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information regarding inventory policy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mbled by the JRJ Corporation. The company use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50-week year in all calculatio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10,000 units per yea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rder quantity                          2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fety stock                            1,3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ead time                                   4 week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order poi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,3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,1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3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MA 1289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a spontaneous sour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tes pay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ong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paid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rade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MA 1289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ltmane Corporation was recently quoted terms o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bank loan of 7% discounted interest wit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compensating balance. The term of the loan is 1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ive cost of borrowing is (rounded to the nea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ndredth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.7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9.41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.53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.5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MA 1289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ncipal advantage of using commercial paper 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financing instrument is that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usually cheaper than a commercial bank 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readily available to almost all compan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ffers security, i.e., collateral, to the len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an be purchased without commis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MA 1290 1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year, Mason Company's current asse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by $120, current liabilities decreased by $5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net working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d by $7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d not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d by $17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d by $17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MA 1290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inventory that a company would ten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 in safety stock would increase 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les level falls to a permanently lower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 of carrying inventory de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ariability of sales de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st of running out of stock de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MA 1290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ging of accounts receivable measure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ility of the firm to meet short-term oblig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verage length of time that receivables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ercentage of sales that have been collected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given tim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mount of receivables that have been outsta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given lengths of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MA 1290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company becomes more conservative with respec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policy, it would tend to have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 in the ratio of current liabilit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curren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 in the operating 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 in the quick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in the ratio of current asse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current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1290 1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bin, Inc. can issue 3-month commercial paper wit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e value of $1,000,000 for $980,000. Transaction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$1,200. The effective annualized percentage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ancing, based on a 360-day year,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.4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.66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8.0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.0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1290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wson Company has the opportunity to increase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$100,000 by selling to a new, riskier group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. Based on sales, the uncollectible expens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15%, and collection costs will be 5%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manufacturing and selling expenses are 70%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and its effective tax rate is 40%. If Lawson accep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opportunity, the company's after-tax profit will incre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MA 0691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group of ratios would be useful in evaluat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ness of working capital manage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fit margin, acid-test ratio, and return on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id-test ratio, inventory turnover ratio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llection period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ventory turnover ratio, times interest earned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-to-equity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id-test ratio, current ratio, and return on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MA 0691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company offers credit terms of 2/10, net 30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interest cost, based on a 360-day year,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4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5.3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6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6.7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CMA 0691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ganization would usually offer credit terms of 2/1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30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organization can borrow funds at a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ing the annual interes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organization can borrow funds at a rat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annual interes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cost of capital approaches the prim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ost competitors are offering the same term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ganization has a shortage of cas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CMA 0691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ult of the economic order quantity formula indicat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nual quantity of inventory to be carr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nual usage of materials during the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fety stock plus estimated inventory for the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Quantity of each individual order during the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MA 0691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st direct way to prepare a cash budget for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firm is to inclu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jected sales, credit terms, and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ed net income, depreciation, and good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rt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jected purchases, percentages of purch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, and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jected sales and purchases, percentag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, and terms of pay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MA 0691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pa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as a maturity date greater than 1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usually sold only through investment ban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al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rdinarily does not have an active second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as an interest rate lower than Treasury bi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MA 0691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not a characteristic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ble certificate of deposit? Negotiable certificat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os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ave a secondary market for inves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re regulated by the Federal Reserve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re usually sold in denominations of a minim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ave yields considerably greater than banker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nces and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CMA 0692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timal level of inventory is affected by all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excep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sage rate of inventory per tim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 per unit of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urrent level of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st of placing an order for merchand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MA 0692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firm's credit terms require payment within 45 days b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 a discount of 2% if paid within 15 days (using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0-day year), the approximate cost or benefit of the tra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term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6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MA 0692 1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evel of safety stock in inventory management depen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ll of the following excep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evel of uncertainty of the sales foreca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evel of customer dissatisfaction for back or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 of running out of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st to reorder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MA 0692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working capital is the difference betw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urrent assets and curren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xed assets and fixed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tal assets and total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hareholders' investment and cas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MA 0692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LF Corporation had income before taxes of $60,000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year. Included in this amount were deprecia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000, a charge of $6,000 for the amortization of bo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s, and $4,000 for interest expense. The estim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for the perio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CMA 0692 1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following information applies to Brandon Compan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          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       $160,000        $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ebruary          160,000         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       160,000         2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ril             140,000         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y               140,000         2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ne              120,000         2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ash payment equal to 40% of purchases is made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of purchase, and 30% is paid in each of the next 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s. Purchases for the previous November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were $150,000 per month. Payroll is 10%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in the month it occurs, and operating expens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of the following month's sales (July sales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0,000). Interest payments were $20,000 paid quarter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January and April. Brandon's cash disbursement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of April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5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MA 1292 1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Publishing is considering a change in its credit term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n/30 to 2/10, n/30. The company's budgeted sale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ing year are $24,000,000, of which 90%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made on credit. If the new credit term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opted, Price estimates that discounts will be taken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% of the credit sales; however, uncollectible accou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unchanged. The new credit terms will result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discounts taken in the coming yea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1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3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MA 1292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Computers believes that its collection costs c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d through modification of collection procedures.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 is expected to result in a lengthening of the aver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period from 28 days to 34 days; however, th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no change in uncollectible accounts.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redit sales for the coming yea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7,000,000, and short-term interest rates are expec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8%. To make the changes in collection procedur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beneficial, the minimum savings in collection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using a 360-day year) for the coming year would hav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6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CMA 1292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rtmoor Company's budgeted sales for the coming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$40,500,000, of which 80% are expected to be cred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t terms of n/30. Dartmoor estimates that a propo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xation of credit standards will increase credit sales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and increase the average collection period from 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to 40 days. Based on a 360-day year, the propo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xation of credit standards will result in an exp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the average accounts receivable bal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7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6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MA 1292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w Corporation is considering a plant expansion that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ts sales and net income. The following dat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 management's estimate of the impac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posal will have on the compan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rrent     Propos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 $  100,000   $  1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350,000      4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        400,000      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380,000      4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ketable securities          200,000      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rtgage payable (current)     175,000      3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assets                 2,500,000    3,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                    500,000      6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of the plant expansion on Shaw's working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 of $1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 of $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 of $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of $1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CMA 1292 1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ore Company's budgeted sales and budgeted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for the coming year are $54,000,000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6,000,000, respectively. Moore has made changes in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system that will increase turnover from its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of nine times per year to 12 times per year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interest rates average 8%, Moore's cost saving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coming year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CMA 1292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's current ratio is 1.75 to 1. According to a wor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restriction in the firm's bond indenture, the firm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cally default if the current ratio falls below 1.5 to 1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 are $250 million, the maximum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paper that can be issued to finance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ansion an equivalent amount without a technical defaul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75.0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5.0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2.5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37.5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CMA 1293 1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rs Company has current assets of $300,000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 of $200,000. Starrs could increase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b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payment of $50,000 of next year's r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financing of $50,000 of short-term deb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urchase of $50,000 of temporary investmen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llection of $50,000 of accounts receiv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CMA 1293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ock-box syste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duces the need for compensating bal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vides security for late night depos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duces the risk of having checks lost in the mai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elerates the inflow of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CMA 1293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working capital technique which delays the outflow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acto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draf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lock-box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lectronic funds transf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MA 1286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 Corporation's management is considering a pl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ansion that will increase its sales and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nsurate impact on its net working capital pos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information presents management's estim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 the impact the proposal will have on Fina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rrent      Propos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$  100,000    $  1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400,000       47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      560,000       69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350,000       3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ketable securities        200,000       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assets               2,500,000     3,5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                  500,000       6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pact of the plant expansion on Finan's wor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decrease of $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decrease of $9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ncrease of $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increase of $9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MA 0687 1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chardson Supply has a $100 invoice with payment term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2/10, net 60. Richardson can either take the discount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ce the funds in a money market account paying 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. Using a 360-day year, Richardson's cost of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ing the cash discou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2.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.7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6.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.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IA 1192 IV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decisions by financial managers should be driven b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ary goa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ximize reven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inimize fixed costs and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abilize grow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ximize stockholder weal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IA 0593 IV-5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the amount and timing of conversion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able securities to cash is a critical element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manager's performance. In terms of the rat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forgone on converted securities and the cost of su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s, the optimal amount of cash to be rais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securiti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versely related to the rate of return forgon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related to the cost of the trans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rectly related to the rate of return forgon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related to the cost of the trans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rectly related to the rate of return forgon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rsely related to the cost of the trans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versely related to the rate of return forgon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rsely related to the cost of the trans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IA 0593 IV-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serves as a distributor of products by orde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products once a quarter and using that inventor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modate the demand over the quarter. If it plan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se its credit policy for customers, the amount of produc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ed for its inventory every quarter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d to accommodate higher sales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duced to offset the increased cost of carr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naffected if safety stock is part of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ly or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affected if the JIT inventory control syste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IA 1188 IV-5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rporation is currently experiencing cash-flow problem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has determined that it is in need of short-term credit.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either use its trade credit on $100,000 of accou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 with terms of 1/10, net 30 or a 30-day note wit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annual simple interest rate. Which is the b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, and what is its effective rate of interest (roun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whole percentage and using a 360-day year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trade credit. Its effective rate is 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trade credit. Its effective rate is 2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note. Its effective rate is 17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note. Its effective rate is 2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IA 1191 IV-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xample of secured short-term financ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warehouse receip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revolving credit agre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ine of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IA 0594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firm wants to obtain a short term loan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approached several lending institutions. All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tential lenders are offering the same nominal interest 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the terms of the loans vary. Which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ations of loan terms will be most attractive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ing fir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imple interest, no compensating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count interest, no compensating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imple interest, 20% compensating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scount interest, 20% compensating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IA 0593 IV-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ndensed comparative balance sheet for a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ppears below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2-31-Year 1    12-31-Year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    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      $40,000         $3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          120,000   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200,000         3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perty, plant, &amp; equipment     500,000         5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umulated depreciation        (280,000)       (34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assets                    $580,000        $6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       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urrent liabilities              $60,000        $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ong-term liabilities            390,000         4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ockholders' equity             130,000         1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liabilities and equity    $580,000        $6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       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looking at liquidity ratios at both balance sheet dat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happened to the (1) current ratio and (2) acid-t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quick) ratio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)                 (2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rrent Ratio       Acid-Test Rati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       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reased            Increas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reased            Decreas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reased            Increas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reased            Decrease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MA 0694 1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daily cash receipts of $150,000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surer of the company has investigated a lockbo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whereby the bank that offers this service will redu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's collection time by four days at a monthly fe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2,500. If money market rates average 4%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, the additional annual income (loss) from us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ckbox service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(6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(12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MA 0694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 360-day year, what is the opportunity cost to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er of not accepting terms 3/10, net 45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5.6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1.8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2.2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01.7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MA 0694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obtained a short-term bank loan of $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n annual interest rate of 8%. As a condition of the loa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is required to maintain a compens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of $100,000 in its checking account. The chec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earns interest at an annual rate of 3%. Ordinaril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maintains a balance of $50,000 in its accou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ransaction purposes. What is the effective interest 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loa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7.7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.2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.2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.5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CMA 0694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valid reasons for a business to ho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and marketable securities excep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tisfy compensating balance requir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intain adequate cash needed for transa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eet future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arn maximum returns on investment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MA 0694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utomated clearinghouse (ACH) electronic transf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lectronic payment to a company's account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ntration ban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heck that must be immediately clear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deral Reserve Ban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uter-generated deposit ticket verif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osit of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eck-like instrument drawn against the pay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not against the ban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CMA 0694 1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each day a company writes and receiv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s totaling $10,000. If it takes 5 days for the check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lear and be deducted from the company's account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4 days for the deposits to clear, what is the floa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10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CMA 0694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alternative marketable securit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itable for investment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.S. Treasury bi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urodoll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vertibl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MA 0694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a 360-day year, the current price of a $100 U.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sury bill due in 180 days on a 6% discount basi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7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4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0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3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CMA 0694 1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inventory carrying costs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to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sur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pportunity cost of inventory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sp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CMA 0694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that often factors its accounts receivable has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ment with its finance company that requires the firm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a 6% reserve and charges 1% commission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receivables. The net proceeds would be fur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d by an annual interest charge of 10% on the mon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ced. Assuming a 360-day year, what amount of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ounded to the nearest dollar) will the firm receive from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e company at the time a $100,000 account tha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e in 90 days is turned over to the finance compan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3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0,6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MA 0694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's current ratio is 2 to 1. Its bond indenture stat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ts current ratio cannot fall below 1.5 to 1. If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 are $200,000, the maximum amount of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debt the firm can assume in order to fin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without default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6,6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66,6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CMA 1294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would increase the wor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of a fir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sh payment of payroll taxes pay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urchase of a new plant financed by a 20-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tg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sh collection of accounts receiv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financing a short-term note payable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-year note pay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MA 1294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rm "short-selling"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lling of a security that was purcha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ing money from a brok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lling of a security that is not owned by the sell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lling of all the shares you own in a compan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ion that the price will decline dramatic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etting that a stock will increase by a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within a given period of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CMA 1294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oy Toys is a retailer operating in several citie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store managers deposit daily collections at a loc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 in a non-interest bearing checking account. Twice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, the local bank issues a depository transfer che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DTC) to the central bank at headquarters. The controll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mpany is considering using a wire transfer inst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ditional cost of each transfer would be $25;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would be accelerated by 2 days; and the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 paid by the central bank is 7.2% (0.02%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). At what amount of dollars transferred would i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ally feasible to use a wire transfer instead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TC? Assume a 350-day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t would never be economically fea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5,000 or abo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y amount greater than $17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y amount greater than $62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CMA 1294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retailer's terms of trade are 3/10, net 45 wit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ular supplier, what is the cost on an annual basi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aking the discount? Assume a 360-day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4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7.1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6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1.8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CMA 1294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y operates a chain of hardware stores across Oh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oller wants to determine the optimum safety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 for an air purifier unit. The inventory manag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iled the following data: The annual carrying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approximates 20% of the investment in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ntory investment per unit averages $50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out cost is estimated to be $5 per unit.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s inventory on the average of 10 times per year. To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= carrying cost + expected stockout cost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ies of a stockout per order cycle with vary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evels of safety stock a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fety Stock     Stockout     Probabil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     --------  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0              0            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0            100           1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            100           1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            200           12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cost of safety stock on an annual basis wit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fety stock level of 100 unit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7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9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CMA 1294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xample of a carrying cos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sruption of production schedu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Quantity discounts l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Handl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MA 1294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averages $4,000 in sales per day and is paid, on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, within 30 days of the sale. After they receive thei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ice, 55% of the customers pay by check, whil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ing 45% pay by credit card. Approximately h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ch would the company show in accounts receivable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balance sheet on any given d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CMA 1294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firm borrows $500,000 at 10% and is requir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$50,000 as a minimum compensating balance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nk, what is the effective interest rate on the loa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1.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.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2.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CMA 1294 1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plans to tighten its credit policy. The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will decrease the average number of day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from 75 to 50 days and will reduce the ratio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 to total revenue from 70% to 60%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estimates that projected sales will be 5% less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posed new credit policy is implemented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ed sales for the coming year are $50 millio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 the dollar impact on accounts receivable of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sed change in credit policy. Assume a 360-day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817,445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,500,000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,333,334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8,749,778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CMA 1294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firm increases its cash balance by issuing addi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s of common stock, working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mains unchanged and the current ratio rema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han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s and the current ratio remains unchan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s and the current ratio de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s and the current ratio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CMA 1295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ewart Co. uses the economic order quantity (EOQ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for inventory management. A decrease in which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ollowing variables would increase the EOQ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nual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 per or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fety stock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arry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MA 1295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orking capital financing policy that subjects the fir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greatest risk of being unable to meet the firm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uring obligations is the policy that financ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luctuating current assets with long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ermanent current assets with long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ermanent current assets with short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luctuating current assets with short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CMA 1295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daily cash outflows are $3 million for Evans Inc.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cash management system can add 2 days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 schedule. Assuming Evans earns 10%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funds, how much should the firm be willing to p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year for this cash management syste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,0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0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MA 1295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collection period for a firm measure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day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fter a typical credit sale is made until the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s the pay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r a typical check to "clear" through the ban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eyond the end of the credit period befo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ical customer payment is recei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efore a typical account becomes delinqu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MA 1295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ckson Distributors sells to retail stores on credit term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/10, net 30. Daily sales average 150 units at a pri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0 each. Assuming that all sales are on credit and 6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ustomers take the discount and pay on day 10 whil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t of the customers pay on day 30, the amoun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ckson's accounts receivabl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3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CMA 1295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Economic Order Quantity (EOQ) model is u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firm that manufactures its inventory, ordering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 primaril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surance and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bsolescence and deterio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orage and handl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ion set-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CMA 1295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concerning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s is 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st of not taking a 2/10, net 30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is usually less than the prim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ith trade terms of 2/15, net 60, if the discou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aken, the buyer receives 45 days of free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cost of not taking the discount is higher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2/10, net 60 than for 2/10, net 3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ost of not taking a cash discount is gener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than the cost of a bank 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CMA 1295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wn below is a forecast of sales for Cooper Inc.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 4 months of the year (all amounts are in thousand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ollars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February   March     Apri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--------   -----     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sh sales           $15        $24      $18       $14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on credit      100        120       90        7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verage, 50% of credit sales are paid for in the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le, 30% in the month following the sale, an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der is paid 2 months after the month of sa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ere are no bad debts, the expected cash infl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ooper in March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3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1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CMA 1295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dwards Manufacturing Corporation uses the standa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order quantity (EOQ) model. If the EOQ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A is 200 units and Edwards maintains a 50-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fety stock for the item, what is the average inventor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A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25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CMA 1295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financial instruments gener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the largest source of short-term credit for sm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stallment loa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rade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ankers' accept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CMA 1295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xon Corporation has an outstanding 1-year ban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 of $300,000 at a stated interest rate of 8%.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, Dixon is required to maintain a 2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ng balance in its checking account. Assum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would normally maintain a zero balance in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ing account, the effective interest rate on the loa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.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CMA 1295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an Corporation is considering borrowing $100,000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ank for 1 year at a stated interest rate of 9%. Wha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ive interest rate to Elan if this borrowing is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 of a discounted no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.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9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.8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.8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CMA 1295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managing cash and short-term investments,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e treasurer is primarily concerned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ximizing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inimizing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vesting in Treasury bonds since they have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ault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iquidity and safe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CMA 1295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ster Inc. is considering implementing a lock-bo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system at a cost of $80,000 per year.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re $90 million, and the lockbox system will redu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time by 3 days. If Foster can invest funds at 8%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it use the lockbox system? Assume a 360-day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Yes, producing savings of $140,000 per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Yes, producing savings of $60,000 per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, producing a loss of $20,000 per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, producing a loss of $60,000 per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CMA 1295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provides a spontaneous sour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inancing for a fir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counts pay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rtgag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ccounts receiv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ben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MA 0696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uses the following formula in determining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ptimal level of cash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*                   2b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 =  square root of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f: b = fixed cost per transac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 = interest rate on marketable securiti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 = total demand for cash over a period of tim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formula is a modification of the economic ord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(EOQ) formula used for inventory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the fixed cost of selling marketable securiti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 per transaction and the interest rate on market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is 6% per year. The company estimates that it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cash payments of $12,000 over a one-month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average cash balance (rounded to the nea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,46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,9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MA 0696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obtained a short-term bank loan of $2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n annual interest rate of 6%. As a condition of the loa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is required to maintain a compens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of $50,000 in its checking account.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ing account earns interest at an annual rate of 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, the company maintains a balance of $25,000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checking account for transaction purposes. Wha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interest rate of the loa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.4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7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.8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.6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CMA 0696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has daily cash receipts of $100,000 and colle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of 2 days. A bank has offered to reduce the colle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on the firm's deposits by 2 days for a monthly fe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. If money market rates are expected to average 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year, the net annual benefit (loss) from hav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servi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MA 0696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with $4.8 million in credit sales per year pla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elax its credit standards, projecting that this will incre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 by $720,000. The company's aver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period for new customers is expected to be 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, and the payment behavior of the existing customer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expected to change. Variable costs are 80% of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's opportunity cost is 20% before taxes. Assum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360-day year, what is the company's benefit (loss)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ed change in credit term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8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4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MA 0696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responses is not an advant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corporation that uses the commercial paper marke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financ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is market provides more funds at lower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other methods provi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borrower avoids the expense of maintain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ng balance with a commercial ban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re are no restrictions as to the typ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that can enter into this mark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is market provides a broad distributio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MA 0696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tech Co.'s budgeted sales and budgeted cost of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coming year are $212,000,000 and $132,500,00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ly. Short-term interest rates are expec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5%. If Spotech could increase inventory turnov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its current 8.0 times per year to 10.0 times per yea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expected cost savings in the current year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5,6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,31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28,1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MA 0696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the appropriate level of working capital for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requir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hanging the capital structure and dividend poli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intaining short-term debt at the lowest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because it is generally more expensiv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ffsetting the benefit of current assets and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 against the probability of techn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olv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intaining a high proportion of liquid asse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assets in order to maximize the return on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CMA 0696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inventory that a company would ten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 in stock would increase 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les level falls to a permanently lower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 of carrying inventory de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ariability of sales de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st of running out of stock de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CMA 0696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statements in regard to working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orrect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urrent liabilities are an important sour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for many small fi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fitability varies inversely with liquid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hedging approach to financing invol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ching maturities of debt with specific finan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nancing permanent inventory buildup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debt is an example of an aggres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MA 0696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enters into an agreement with a firm that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the company's accounts receivable. The fact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s to buy the company's receivables, which aver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per month and have an average collection peri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30 days. The factor will advance up to 80% of the fa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receivables at an annual rate of 10% and charge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 of 2% on all receivables purchased. The controlle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estimates that the company would s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,000 in collection expenses over the year. Fee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are not deducted in advance. Assuming a 360-d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, what is the annual cost of financ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4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7.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CMA 1296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working capital technique that increases the payable flo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refore delays the outflow of cash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centration ban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draf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lectronic Data Interchange (EDI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lockbox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CMA 1296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hange in credit policy has caused an increase in sal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crease in discounts taken, a decrease in the amoun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d debts, and a decrease in the investment in accou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. Based upon this information,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verage collection period has de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ercentage discount offered has de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ccounts receivable turnover has de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orking capital has in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MA 1296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company becomes more conservative in its wor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policy, it would tend to have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 in its acid-tes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 in the ratio of current liabilit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curren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 in the ratio of current assets to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in funds invested in common stock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in funds invested in marketable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yberAge Outlet, a relatively new store, is a caf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ers customers the opportunity to browse the Internet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y computer games at their tables while they drink coff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stomer pays a fee based on the amount of time sp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ed on to the computer. The store also sells book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e-shirts, and computer accessories. CyberAge has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ing all of its bills on the last day of the payment perio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 forfeiting all supplier discounts. Shown below are dat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CyberAge's two major vendors, including aver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nthly purchases and credit term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verag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l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endor    Purchases    Credit Term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---------    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eb Master     $25,000    2/10, net 3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oftidee        50,000    5/10, net 9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CMA 1296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a 360-day year and that CyberAge continu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ing on the last day of the credit period,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annual interest rate for trade cred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gnoring the effects of compounding) for these tw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ndor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7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5.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8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0.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CMA 1296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CyberAge use trade credit and continue paying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 of the credit perio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Yes, if the cost of alternative short-term finan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l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Yes, if the firm's weighted-average cost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qual to its weighted-average cost of trade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, if the cost of alternative long-term financ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Yes, if the cost of alternative short-term finan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grea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MA 1296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about trade credi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? Trade credi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t an important source of financing for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source of long-term financing to the sell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ubject to risk of buyer defa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sually an inexpensive source of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MA 1296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is most correct i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er extends credit to a purchaser for a period of ti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er than the purchaser's operating cycle? The sell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ill have a lower level of accounts receivabl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companies whose credit period is shor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rchaser's operating 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, in effect, financing more than ju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r's inventory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n be certain that the purchaser will be 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 the inventory into cash before pay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as no need for a stated discount rate or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rame Supply Company has just acquired a lar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and needs to increase its working capital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. The controller of the company has identifi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ur sources of funds given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.  Pay a factor to buy the company's receivables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hich average $125,000 per month and have an averag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llection period of 30 days.  The factor wil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vance up to 80% of the face value of receivab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t 10% and charge a fee of 2% on all receivab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d.  The controller estimates that the firm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uld save $24,000 in collection expenses over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.  Assume the fee and interest are not deducti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 advanc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.  Borrow $110,000 from a bank at 12% interest.  A 9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ensating balance would be requir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.  Issue $110,000 of 6-month commercial paper to ne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00,000.  (New paper would be issued every 6 months.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.  Borrow $125,000 from a bank on a discount basis a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%.  No compensating balance would be required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sume a 360-day year in all of your calculatio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CMA 1296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Alternative A.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3.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6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MA 1296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Alternative B.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9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3.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1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CMA 1296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Alternative C.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9.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8.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CMA 1296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Alternative D.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5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0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CMA 1296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represents a firm's average gro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ceivables balance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. Days' sales in receivables x accounts receiv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urnover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I. Average daily sales x average collection perio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II. Net sales/average gross receivable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 and II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I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I and III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MA 0697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transactions would increas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ratio and decrease net profi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federal income tax payment due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ious year is pa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stock dividend is decla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ncollectible accounts receivable are written 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ainst the allowance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cant land is sold for less than the net boo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MA 0697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ro Company, a retail store, is considering forego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discounts in order to delay using its cash. Suppli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terms are 2/10, net 30. Assuming a 360-day yea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annual cost of credit if the cash discount is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n and Garo pays net 30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4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4.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6.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6.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MA 0697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uson Inc. grants credit terms of 1/15, net 30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gross sales for next year of $2,000,000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manager estimates that 40% of their customers p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discount date, 40% on the net due date, and 2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15 days after the net due date. Assuming uniform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 360-day year, what is the projected days'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 (rounded to the nearest whole day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4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7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MA 0697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transactions does not chan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ratio and does not change the total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cash advance is made to a divisional off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cash dividend is decla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hort-term notes payable are retired with cas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fully depreciated asset is sold for cas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MA 0697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would not be considere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 associated with inventor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suranc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 of capital invested in the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 of obsolesc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hipp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MA 0697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man Products has received proposals from sever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s to establish a lockbox system to speed up receip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man receives an average of 700 checks per d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ing $1,800 each, and its cost of short-term fund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% per year. Assuming that all proposals will produ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processing results and using a 360-day yea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proposals is optimal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ma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$0.50 fee per che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flat fee of $125,000 per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fee of 0.03% of the amount coll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compensating balance of $1,7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MA 0697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manager at Ryan Company feels confident that,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redit policy at Ryan's were changed, sales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and, consequently, the company would utiliz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capacity. The two credit proposals be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nsidered a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posal A   Proposal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crease in sales          $500,000     $6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ntribution margin           20%          2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ad debt percentage            5%           5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crease in opera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fits                  $75,000       $9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sired return on sales       15%          15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ly, payment terms are net 30. The propo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terms for Proposal A and Proposal B are net 4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net 90, respectively. An analysis to compare these tw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sals for the change in credit policy would include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ollowing factors excep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st of funds for Ry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urrent bad debt experi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mpact on the current customer base of ext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to only certain custom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ank loan covenants on days' sales outstan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MA 0697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reasury analyst for Garth Manufacturing has estim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sh flows for the first half of next year (ignoring 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hort-term borrowings)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(million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flows    Outflow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       $2         $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ebruary          2          4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       2          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pril             2          3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y               4          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une              5          3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rth has a line of credit of up to $4 million on which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s interest monthly at a rate of 1% of the amount util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rth is expected to have a cash balance of $2 million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uary 1 and no amount utilized on its line of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all cash flows occur at the end of the month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ximately how much will Garth pay in interest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st half of the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3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CMA 0697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FC Corporation has 100,000 shares of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. Below is part of MFC's Statement of Finan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osition for the last fiscal yea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FC Corporatio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tement of Financial Position - Selected Item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ember 3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             $45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                  9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       6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epaid assets                            4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rued liabilities                      28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          5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urrent portion, long-term notes payable  6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maximum amount MFC can pay in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per share and maintain a minimum current ratio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 to 1? Assume that all accounts other than cash rema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han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.0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.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.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MA 0697 1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obtained a short-term bank loan of $2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n annual interest rate of 6%. As a condition of the loa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is required to maintain a compens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of $50,000 in its checking account.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ing account earns interest at an annual rate of 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, the company maintains a balance of $25,000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checking account for transaction purposes. Wha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interest rate of the loa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.4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7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.8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.6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CMA 0697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emple is a newly established janitorial firm, and the own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eciding what type of checking account to open. Kemp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planning to keep a $500 minimum balance in the accou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mergencies and plans to write roughly 80 checks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. The bank charges $10 per month plus a $0.1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 charge for a standard business checking accou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no minimum balance. Kemple also has the option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mium business checking account that requires a $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balance but has no monthly fees or per che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s. If Kemple's cost of funds is 10%, which accou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Kemple choo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tandard account, because the savings is $34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mium account, because the savings is $34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andard account, because the savings is $16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mium account, because the savings is $16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MA 0697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nklin Inc. is a medium-size manufacturer of toy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s 25% of its sales to Mega Company, a maj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tional discount retailing firm. Mega will be requi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nklin and other suppliers to use Electronic Dat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change (EDI) for inventory replenishment and tra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transactions as opposed to the paper-b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previously used. Franklin would consider all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to be advantages of using EDI in its dealings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ga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cess to Mega's inventory balances of Frankli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etter status tracking of deliveries and pay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atibility with Franklin's other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duction in the payment floa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CMA 0689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examples of imputed costs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stated interest paid on a bank 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use of the firm's internal cash fund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ssets that are considered obsolete that main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et book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elerated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IA 1195 IV-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financial ratios is used to asses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ity of a compan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ays' Sales Outstan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otal Debt to Total Assets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fit Margin o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urren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IA 1193 IV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account balances represent the end-of-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alance sheet of a compan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            $ 67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(net)                   1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umulated depreciation -- building        298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umulated depreciation -- equipment        50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                  27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mon stock ($10 par value)          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ferred income taxes payable                37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quipment                                   13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come taxes payable                         7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          257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nd and building                           75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ong-term notes payable                     12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rading securities                           6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otes payable within 1 year                  5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ther current liabilities                    22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aid-in capital in excess of par            1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epaid expenses                             27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tained earnings                           403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company's quick ratio i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.4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.0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0.9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0.8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IA 1192 IV-5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are the January 1 and June 30 balance shee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 a compan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ssets (in millions)           Jan. 1       June 3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           ------       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        $3            $4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             5             4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ntories                         8            1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assets                       10            1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           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assets                      $26           $2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           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    $2            $3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otes payable                       4             3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rued wages                       1             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ong-term debt                      9            1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ockholder's equity               10            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           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liabilities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ockholder's equity            $26           $2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           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rom January 1 to June 30, the net working capit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d by $1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ayed the sa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d by $1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d by $2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IA 0596 IV-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growing company is assessing current working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s. An average of 58 days is required to conve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into finished goods and to sell them. Then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of 32 days is required to collect on receivables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time the company takes to pay for its ra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s 15 days after they are received, then the to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conversion cycle for this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1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1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5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a current ratio of 1.4, a quick, or acid tes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of 1.2, and the following partial summary bal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hee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$10  Current liabilities    $__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ong-term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   __   liabilities            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__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hareholders'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assets              __   equity                 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liabiliti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assets            $100   and equity            $__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IA 1196 IV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has an accounts receivable bal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CIA 1196 IV-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has a fixed assets bal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 company has the following income statemen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2       Year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$1,500,000   $1,4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800,000      7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Gross profit              700,000      6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min. expense           62,000       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expense       50,000   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arnings befor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terest and taxes      688,000      5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terest expense          100,000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arnings before taxes     588,000      4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come tax (50%)          294,000      2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               294,000      2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ected balance sheet items are as follow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2       Year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-end     Year-e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  $300,000     $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250,000      27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ssume a 365-day year in any calculatio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IA 1196 IV-3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year 2 the company had cash provided by operation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1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4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4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6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IA 1196 IV-3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year 2 year-end balance of accou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 and the year 2 income statement,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d an average collection period for year 2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9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2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3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78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often factors its accounts receivable. Its fin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requires a 6% reserve and charges a 1.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 on the amount of the receivable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ing amount to be advanced is further reduced by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interest charge of 15%. What proceeds (round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arest dollar) will the firm receive from the fin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at the time a $100,000 account due in 60 day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2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6,1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0,28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average age of inventory is 60 days, the average 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accounts payable is 30 days, and the average ag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 is 45 days, the number of days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cycl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35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9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5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05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LF is a retail mail order firm that currently uses a centr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system that requires all checks to be sent to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ston headquarters. An average of 6 days is requir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led checks to be received, 3 days for DLF to 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, and 2 days for the checks to clear through its ban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posed lockbox system would reduce the mailing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time to 2 days and the check clearing time to 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. DLF has an average daily collection of $150,000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LF adopts the lockbox system, its average cash bal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increase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ton Company needs to pay a supplier's invoi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 and wants to take a cash discount of 2/10, net 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 can borrow the money for 30 days at 11%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m with a 9% compensating balance. Assume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0-day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Morton Company must borrow to pa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r within the discount period and cov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ng balan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5,9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4,6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8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Morton Company borrows the money on the l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 of the discount period and repays it 30 days later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interest rate on the loa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2.0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.9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Morton fails to take the discount and pays on the 40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, what effective rate of annual interest is it pay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ndo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4.4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6.7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igh cost of short-term financing has recently cause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to reevaluate the terms of credit it extends to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. The current policy is 1/10, net 60. If custom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orrow at the prime rate, at what prime rate mus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change its terms of credit in order to avoid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sirable extension in its collection of receivabl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just borrowed $2 million from a bank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d rate of interest is 10%. If the loan is discounted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repayable in one year, the effective rate on the loa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ximat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.8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9.0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1.1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firm purchases raw materials from its supplier o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/10, net 40, cash discount basis, the equivalent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 (using a 360-day year) of forgoing the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and making payment on the 40th d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8.3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4.4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6.7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has daily cash receipts of $300,000. A bank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ered to provide a lockbox service that will reduc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time by 3 days. The bank requires a monthly fe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2,000 for providing this service. If money market rat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pected to average 6% during the year, the addi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income (loss) of using the lockbox servi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($24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of a company does not want to violate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restriction contained in its bond inden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firm's current ratio falls below 2.0 to 1, technically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have defaulted. The firm's current ratio is now 2.2 to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current liabilities are $200 million, the maximum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paper that can be issued to finance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ans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4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8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information regarding a change in cred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was assembled by the Wilson Wax Company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has a required rate of return of 11% an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ratio of 50%. The opportunity cost of a long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llection period is assumed to be negligibl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ld Credit Policy  New Credit Polic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  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  $4,600,000         $4,9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verage collection period       30 days            35 day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tax cost of carrying the additional investment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, assuming a 360-day year,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,43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,87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3,77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8,89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information regarding inventory policy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mbled by the TKF Corporation. The company use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50-week year in all calculatio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12,000 units per yea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rder quantity     4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fety stock       1,5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ead time          5 week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order poi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,500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,700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200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40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lesher Corporation was recently quoted terms o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bank loan of 6% discounted interest wit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2% compensating balance. The term of the loan is 1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ive cost of borrowing is (rounded to the nea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ndredth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.3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.6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.3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year, Mason Company's current asse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by $130, current liabilities decreased by $6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net working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d by $7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d not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d by $19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d by $19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dy, Inc. can issue 3-month commercial paper wit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e value of $1,500,000 for $1,450,000. Transa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ill be $1,500. The effective annualized percent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the financing, based on a 360-day year,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.4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.5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4.2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3.7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kison Company can increase annual sales by $1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it sells to a new, riskier group of customer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ollectible accounts expense is expected to be 16%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and collection costs will be 4%.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and selling expenses are 75% of sales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effective tax rate is 38%. If Parkison accepts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, its after-tax income will increase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8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6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,3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company offers credit terms of 3/10, net 30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interest cost based on a 360-day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6.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4.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7.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5.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F Corporation had income before taxes of $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calculation of this amount was depreci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6,000, a charge of $7,000 for the amortization of bo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s, and $5,000 for interest paid. The estim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tax cash flow for the perio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following information applies to Oxford Compan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         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                 $150,000       $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ebruary                   $150,000       $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                $150,000       $2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pril                      $130,000       $2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y                        $130,000       $3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une                       $100,000       $23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ash payment equal to 50% of purchases is made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of purchase, and 25% is paid in each of the next 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s. Purchases for the previous November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were $140,000 per month. Payroll for a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10% of that month's sales, and other operating expen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15% of the following month's sales (July sales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10,000). Interest payments were $25,000 paid quarter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January and April. Oxford's cash disbursement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of April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3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fur Publishing is considering a change in its credit term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n/20 to 3/10, n/20. The company's budgeted sale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ing year are $20,000,000, of which 80%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made on credit. If the new credit term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opted, Catfur management estimates that discounts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taken on 60% of the credit sales; however, uncollecti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will be unchanged. The new credit terms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expected discounts taken in the coming yea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8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Computers believes that its collection costs c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d through modification of collection procedures.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 is expected to result in a lengthening of the aver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period from 30 to 35 days; however, there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no change in uncollectible accounts, or in total cred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Furthermore, the variable cost ratio is 60%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cost of a longer collection period is assum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negligible, the company's budgeted credit sale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ing year are $45,000,000, and the required rat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is 6%. To justify changes in collection procedur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inimum annual reduction of costs (using a 360-d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and ignoring taxes) mus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7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yn Company's budgeted sales for the coming yea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$50,000,000, of which 75% are exp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credit sales at terms of n/30. Flyn estimates tha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sed relaxation of credit standards will increase cred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by 25% and increase the average collection peri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20 days to 30 days. Based on a 360-day year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sed relaxation of credit standards will result in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increase in the average accounts receiv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20,8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822,9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083,3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,906,2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erb Salter Corporation is considering a pl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ansion that will increase its sales and net income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data represent management's estimat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mpact the proposal will have on the compan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rrent         Propos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   $  120,000      $  1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  360,000         4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          400,000         5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360,000         4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ketable securities            180,000         1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rtgage payable (current)       160,000         3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assets                   2,300,000       3,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                      400,000         5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of the plant expansion on Salter's wor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will be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 of $2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 of $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 of $2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of $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egade Company's budgeted sales and budgeted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for the coming year are $50,000,000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5,000,000, respectively. Renegade has made change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inventory system that will increase turnover from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evel of 10 times per year to 15 times per year. If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apital is 5%, Renegade's pretax cost savings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ing year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33,3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116,6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3,3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8,3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rs Company has current assets of $400,000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 of $300,000. Starrs could increase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b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payment of $50,000 of next year's r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financing of $50,000 of short-term deb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cquisition of land valued at $50,000 thr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ance of 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urchase of $50,000 of trading securities for cas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has daily cash receipts of $300,000. A commer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 has offered to reduce the collection time by 2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nk requires a monthly fee of $3,000 for provi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service. If the money market rates will average 1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year, the annual pretax income (loss) from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rvi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(30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's current ratio is currently 1.70 to 1.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s it cannot violate a working capital restri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ained in its bond indenture. If the firm's current rati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lls below 1.40 to 1, technically it will have defaulted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 are $200 million, the maximum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paper that can be issued to finance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ans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7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80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CMA 0697 1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gar Company's bank requires a compensating bal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20% on a $100,000 loan. If the stated interest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 is 7%, what is the effective cost of the loa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.83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7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8.4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.7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CMA Samp Q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veland Masks and Costumes Inc. (CMC) h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jority of its customers located in the states of Californi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Nevada. Keystone National Bank, a major west co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, has agreed to provide a lockbox system to CMC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xed fee of $50,000 per year and a variable fee of $0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ach payment processed by the bank. On averag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MC receives 50 payments per day, each averag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,000. With the lockbox system,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float will decrease by 2 days. The annual inte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n money market securities is 6%. If CMC makes 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lockbox system, what would be the net benefit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? Use 365 days per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9,1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0,8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has daily cash receipts of $300,000 and is interes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cquiring a lockbox service in order to reduce colle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Bank 1's lockbox service costs $3,000 per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will reduce collection time by 3 days. Bank 2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ckbox service costs $5,000 per month and will redu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time by 4 days. Bank 3's lockbox service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 per month and will reduce collection time by 1 d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 4's lockbox service costs $1,000 per month and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 collection time by 2 days. If money market rat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average 6% during the year, and the fir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shes to maximize income, which bank should the fir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o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ank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ank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ank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ank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CMA ada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jor supplier has offered Alpha Corporatio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-end special purchase whereby Alpha could purch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80,000 cases of sport drink at $10 per case. Alph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orders 30,000 cases per month at $12 per c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pha's cost of capital is 9%. In calculating the over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cost of this offer, the cost of carry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inventory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2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0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4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CMA Samp Q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January 1, Scott Corporation received a $300,000 l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redit at an interest rate of 12% from Main Street Ban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rew down the entire amount on February 1. The l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redit agreement requires that an amount equal to 1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loan be deposited into a compensating bal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. What is the effective annual cost of credit for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 arrange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1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.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2.9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4.1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tsby, Inc. is going to begin factoring its accou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 and has collected information on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ur finance companie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n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quired               Intere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serves  Commissions   Charg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----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pany A        6%        1.4%        15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pany B        7%        1.2%        12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pany C        5%        1.7%        2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pany D        8%        1.0%         5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company will give Gatsby the highest proceeds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$100,000 account due in 60 days? Assume a 360-d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any 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pany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any 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pany 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on Company's board of directors has determined 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s to increase working capital next year. Option 1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increase current assets by $120 and decrease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 by $50. Option 2 is to increase current assets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0 and increase current liabilities by $30. Option 3 i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current assets by $140 and increase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 by $20. Option 4 is to decrease current assets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 and decrease current liabilities by $75. Which op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Mason choose to maximize net working capita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ption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tion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ption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ption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drix, Inc. is interested in purchasing a $100 U.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reasury bill and was presented with the following option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ue Date    Discount R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ption 1    180 days          6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ption 2    360 days        3.5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ption 3    120 days          8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ption 4    240 days        4.5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Hendrix wishes to buy the Treasury bill at the low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ing price, which option should be chosen, assum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360-day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ption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tion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ption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ption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redit card account that charges interest at the rat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25% per month would have an annually compoun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and an APR of 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6.08%; 1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4.55%; 16.0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2.68%; 1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5%; 14.5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 offers to buy your car with 4, equal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of $3,000, beginning 2 years from tod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you're indifferent to cash versus credit, that you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invest at 10%, and that you want to receive $9,000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r, should you accep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Yes; present value is $9,51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Yes; present value is $11,37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; present value is $8,64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; present value is $7,46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effective annual interest rate on a 9% AP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omobile loan that has monthly paymen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9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9.3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.8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0.9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correct for a firm with $1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net earnings, 10,000 shares, and a 30% payout ratio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tained earnings will increase by $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ach share will receive a $0.30 divide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0,000 will be spent on new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dividend per share will equal $3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has $3 million in total assets and $1.65 million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. How much of its $500,000 capital budget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-financed to retain the same debt-equity ratio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benefit for a firm with daily sales of $15,000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ble to speed up collections by 2 days, assuming an 8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opportunity cost of fund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400 daily bene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400 annual bene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,000 annual bene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0,000 annual bene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daily collection of checks for a firm is $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 also writes on the average $35,000 of check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ily. If the collection period for checks is 5 days, calcul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floa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conomic order quantity for a product is 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new orders require 4 working-days lead ti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which time 80 units will be used. Given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, the correct economic order quantit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2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09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8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economic order quantity for an auto deal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3,000 cars per year, at a cost of $700 per orde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 carrying cost of $125 per automobil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30 c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68 c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83 c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36 c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happens to the price of a three-year $1,000 bo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n 8% coupon when interest rates change from 8%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%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price increase of $51.5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price decrease of $51.5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price increase of $53.4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price decrease of $53.4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benefit for a firm with daily sales of $15,000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ble to reduce the collection period by 2 days, given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% annual opportunity cost of fund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400 annual bene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200 annual bene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00 annual bene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,500 annual bene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daily collection of checks for Firm X is $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X also writes, on average, $35,000 in checks daily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llection period for checks is five days, what is the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at for Firm X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ando Communications Corporation (HCC) has j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its first year of operations. For the year, HCC h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,000 of income. HCC also earned $11,000 of inte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tax-exempt bond, a $10,000 depreciation deductio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n $8,000 tax credit. Assume that HCC has a 30% ta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HCC's net tax liabil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7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tem reduces HCC's gross tax liability by the larg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oss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tax-exempt interest exclu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depreciation de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tax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CMA 1291 2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e of the following items are deductible in calcul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able income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stimated liabilities for product warran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incurred in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vidends on common stock declared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 until next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onus accrued but not paid by the end of the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cash-basis 90% sharehol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cation pay accrued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-by-employee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CMA 1291 2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adjustments/preference item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e taxable income in calculating alternative minimu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able income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 of the gain on an installment sale of r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in excess of $1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ining exploration and developme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charitable contribution of appreciated prope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commission earned in the current year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in the following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ferral or nonrecognition of gains is not allow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purposes when the transaction 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organization that is a change in the for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change of property that is used in a busines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-kind prope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organization that is considered a dispos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voluntary conversion of property into qual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lacement prope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  <w:r>
        <w:br w:type="page"/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CMA PART 1 E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Working Capital Policy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and Management</w:t>
      </w:r>
    </w:p>
    <w:p>
      <w:pPr>
        <w:pStyle w:val="PlainText"/>
        <w:shd w:fill="000000" w:val="clear"/>
        <w:jc w:val="center"/>
        <w:rPr/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Answe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1280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mall firm ma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enough surplus cash to invest in commer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per, which usually consists of secured or unsec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issory notes of large corpo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ransaction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bankers' acceptances is high. A bank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nce is a unique credit instrument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e both domestic and intern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self-liquidating" transactions. It is usually initi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ank's irrevocable letter of credit on behalf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's customer, on which the company do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with the bank's customer draws a time draf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discounts the time draft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local bank and receives immed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. The local bank forwards the time draf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nk customer for pay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small firm with surplus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invest for the highest return and lowest ris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bility to convert the investment into cash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oss of principal is also important. Money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tual funds invest in money market certificates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reasury bills, negotiable CDs, and commer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per. Because of diversification, these mutual f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uperior to any single instru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 could cause a substantial los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ncip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MA 0683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ervic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te $24,000 in additional annual income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ince collection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eded up by three days, at the rate of $2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day, the company will have an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0,000 to invest. At 12%, the interest ear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$72,000 per year. However, the bank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 $48,000 (12 months x $4,000 per month)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services. Thus, the firm will increase its incom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,000 ($72,000 - $4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6,240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sense nu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8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nnual bank charge of $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1280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loating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s not always higher. It should float up or d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prim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restriction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issuance does not raise the interest rat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y previously borrow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hen a firm borrows mon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bank, it is often required to keep a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the funds in the bank at all times.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ng balances effectively increase th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on the money borrowed from the ban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if a firm choo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o use its full line of credit and is not charg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used portion, the rate of interest on the por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does not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MA 0683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75 mill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amount of current assets required to kee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ratio at the floor level of 1.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current liabilities are $2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and the current ratio (current assets/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) is 1.75, current assets must be $437.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($250 x 1.75). Hence, if X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paper is issued, thereby increasing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and current liabilities by X,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ratio (which cannot be less than 1.5) is $12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ll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437.5 + X)/($250 + X) = 1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37.5 + X = 1.5 ($250 + X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37.5 + X = $375 + 1.5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37.5 = $375 + .5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62.5 = .5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= $1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62.5 mill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of the existing current assets and $125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37.5 mill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ing amount of current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MA 0683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1,95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9,550 minus 16% of $1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3,630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sense ans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actor will hold 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,800 (8% x $110,000) as a reserve against retu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llowances and $1,650 (1.5% x 110,000)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. That leaves $99,550 to be advanc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ller. However, interest at the rate of 16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ly is also to be withheld. For 60 day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would amount to approximately $2,65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ssuming a 360-day year). The proceeds to be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seller equal $96,895 ($99,550 - $2,65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9,55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received by the firm plus the interest char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MA 1283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ultiple coll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s throughout the country will reduce th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to receive cash in the mail.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ifornia customers of a New York firm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payment to a West Coast center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would receive the cash two or three d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on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rect deposi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 into a lock-box also speeds cash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ac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pecial handl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rge checks is a cost-effective way to deposit l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mpensating balan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(1) an absolute minimum balance or (2)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average balance that bank customer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eep at the bank. These are generally requir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 to compensate for the cost of serv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dered. Maintaining compensating balances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lerate a company's cash inflows becaus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will be available even though the amount of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ing in remains unchan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MA 1283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ctual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rate based on forgoing Shad's discou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4.845%. This is lower than the rate on the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 (17.302% because it is a discount loan), 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forgoing the discounts allowed by Fort Co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8.182%) and Riley Co. (16.326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ctual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rate based on forgoing Shad's discou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4.845%. This is lower than the rate on the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 (17.302% because it is a discount loan), 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forgoing the discounts allowed by Fort Co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8.182%) and Riley Co. (16.326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ctual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rate based on forgoing Shad's discou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4.845%. This is lower than the rate on the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 (17.302% because it is a discount loan), 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forgoing the discounts allowed by Fort Co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8.182%) and Riley Co. (16.326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irst step is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annual percentage interest rate for eac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ur options. Assuming a $100 invoice, the F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discount represents interest of $1 on a lo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99 for 20 days (30-day credit period - 10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period). The annual interest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8.1818% [(360/20) periods x ($1/$99)]. The Ril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discount represents an interest char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 on a loan of $98; i.e., by not paying on the 15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, the company will have the use of $98 for 4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(60-day credit period - 15-day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). The number of periods in a year would be 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60/45). The interest would be 16.326% ($2/$98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 periods). The Shad loan would be for $97 at a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3. The loan would be for 75 days (90 - 15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4.8 interest periods in a year (360/75)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interest rate would be 14.845% ($3/$97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.8). The bank loan was quoted at 14.75%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basis. On a $100 note, the borrower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receive $85.25, giving an interest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7.302% ($14.75/$85.25). Thus, not paying Sha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.'s invoices on time would be the lowest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 of capital, at a cost of 14.84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MA 0684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qua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is important to credit policy since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rsely related to both sales and bad deb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quantity discount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 to increase sales by reducing the unit pric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lk purchases. It concerns only the price term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ment, not the credit term, and thus is un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redit and collection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ffering a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improves cash flow and reduces receiv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cost of extending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expenditures must be considered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ing a collection policy. The margin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redit and collection policy should not exceed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MA 1284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15 day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adding all three cycles together.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reduced by accounts payabl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by accounts receiv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50 day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adding inventory and accounts paya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should be reduced by accounts pay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ncreased by accounts receiv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ash flow cycle beg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firm pays for merchandise it has purch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nds when it receives cash from the sal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chandise. Inventory is held for an average of 9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prior to sale, but the average age of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 is 60 days. Therefore, the averag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outlay and sale is 30 days. Receivab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ed an average of 65 days after sale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ngth of the cash flow cycle is 95 days (30 + 6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85 days is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dding inventory and accounts payabl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ng accounts receivable. Inventory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d by accounts payable and increa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CMA 1284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lay's aggres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would result in more short-term debt,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ndant renewal problems and high risk. Lot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rvative policy would produce more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or equity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conservative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management financing policy uses perman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to finance permanent asset requiremen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some or all of the firm's seasonal demand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tt's current ratio (current assets/current liabilitie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high since its current liabilities will be rel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. An aggressive policy entails financing som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and all the current assets with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This policy results in a lower curren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lay is subj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liquidity risk than Lott since it has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debt. Hence, it is at greater risk of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able to meet its maturing oblig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more conserv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would tend to finance by means of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debt capital. Thus, the more conserv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would have less interest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CMA 1285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operating cyc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decrease since the average time from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 to cash realization would be shor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period would decrease since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from cash disbursement to cash real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shor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f the cause of increased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 increase in the cash discount, it can be in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additional customers would pay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period. Thus, cash would be collected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ickly than previously and the cash conversion cyc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shorte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ore customer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 dis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CMA 1286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hecks are currently tied up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10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(5 for mailing, 4 for processing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learing). If that were reduced to 4 d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MR's cash balance would increase by $6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6.5 days x $100,000 per da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hecks currentl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ake 10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to be credited to CMR's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. The lockbox system shortens this proces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days, a difference of 6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. Since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aily collection is $100,000, a period of 6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yields a $650,000 average increase in the cash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hecks curr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ake 10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to be credited to CMR's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. The lockbox system shortens this proces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days, a difference of 6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. Since the averag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aily collection is $100,000, a period of 6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yields a $650,000 average increase in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hecks curr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ake 10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to be credited to CMR's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. The lockbox system shortens this process to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days, a difference of 6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. Since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aily collection is $100,000, a period of 6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yields a $650,000 average increase in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CMA 1286 1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redit and coll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ies concern receivables and are not influen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n EOQ model for inventory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able securities is in part determined by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current assets and current liabilities conce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factors other than cash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ince cash and inventor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nonearning assets, in principle they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ed similarly. The alternative to holding cash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is to hold marketable securities that do ea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or dividends. Thus, a cash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would determine how much of a firm's liquid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held as cash and how much in the for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able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CMA 1286 1-3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hree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es for holding cash, according to Keynesi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s, are for transactional, precautionar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ulative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hree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es for holding cash, according to Keynesi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s, are for transactional, precautionar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ulative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hree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es for holding cash, according to Keynesi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s, are for transactional, precautionar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ulative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John Maynard Keyn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er of Keynesian economics, conclude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were three major motives for holding cash: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al purposes as a medium of exchan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autionary purposes, and speculative purpo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but only during deflationary period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CMA 1286 1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ightening credi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 sales and bad debt lo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ightening credi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 sales and bad debt lo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most likely,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accounts will mean a shorter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creasing the qual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jected means that fewer sale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. The company is therefore not try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 its sales or increase its bad debt loss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 is to reduce bad debt losses and there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 pro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CMA 1286 1-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hattel mortg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oan secured by personal property (mov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such as equipment or livestock). Also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ating lien is secured by property, such as invento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osition of which may be constantly chang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hattel mortg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oan secured by personal property (mov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such as equipment or livestock). Als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ing is a form of financing in which receiv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e as sec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hattel mortgag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oan secured by personal property (mov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such as equipment or livestock). Also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ating lien is secured by property, such as invento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osition of which may be constantly chang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unsecured loan is a lo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by a bank based on credit information ab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orrower and the ability of the borrower to re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bligation. The loan is not secured by collater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is made on the signature of the borrow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olving credit, bankers' acceptances, lin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, and commercial paper are all unsec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of borrow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MA 0687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hipp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ing costs, not carry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arrying costs include sto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handling costs, insurance costs, interes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invested, and obsolesc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states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ing (or manufacturing)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et-up cos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duction run are equivalent to ordering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ly, purchasing costs are consider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rde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CMA 0687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surance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olescence are carry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bsolesc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, interest on invested capital, and sto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carry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rdering costs ar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when placing and receiving orders. Ord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nclude purchasing costs, shipping costs, set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for a production run, and quantity dis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bsolesc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, interest on invested capital, and sto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carry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MA 0687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5,000 is 11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5,056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sense nu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5,556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cash dis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mpany will n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9,000 (98% x $50,000) to pay off the invoice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, it will need a compensating balance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of the loan. This can be written in equation 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oan = $49,000 + (.1)Loan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loan amount needed is $54,44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9,000/.9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CMA 0687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2.00%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company has access to loan fun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4,44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mpany will n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9,000 (98% x $50,000) to pay off the invoice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, it will need a compensating balance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of the loan. Thus, the loan amount neede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54,444 ($49,000/.9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est at 12% annually on a 30-day loa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4,444 is $544.44 ($54,444 x 12% x 30/36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company has access to only $49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interest expense on usable funds is a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rate of 13.33% (12 months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44.44/$49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4,444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5,000, is the amount of the loan, and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expense should be divided by $49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able funds, not $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4,444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5,056, is the amount of the loan used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interest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CMA 0688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anks sometimes requi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er to keep a certain percentage of the f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a loan in a noninterest-bearing chec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. This requirement raises the effectiv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paid by the borrower. This greater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es a bank for services provided and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greater profitability for the financial institu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s kept as a compensating balance can ofte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drawn if a certain average balance is mainta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n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, a valuation allowance is used to refl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es on marketable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afety stock is h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uch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terest deduc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ce is discount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CMA 0688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ime rate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hing to do with a commitment fee on a bank 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effective rat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companies' bank loans will be much hig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m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ime rat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 loan rate, not the rate on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rime interest rat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charged by commercial banks to their best (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rgest and financially strongest) business custom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is traditionally the lowest rate charged by bank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in recent years, banks have been 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s at still lower rates in response to compet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commercial paper mark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CMA 0689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nag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assets is not a factor in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apital structur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 policy are factors involved in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finance, not in working capital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hort-term deb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less expensive than long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ompany must mainta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of working capital sufficient to pay bill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e due. Failure to do so is technical insolv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an result in involuntary bankruptc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ortunately, holding current assets for purpo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ing bills is not profitable for a company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usually offer a low return compar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er-term investments. Thus, the skill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of working capital requires a balan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firm's desire for profit with its need for adeq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MA 0688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does not ref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that have to be paid out of the sales dolla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, the sales revenue available to pay liabiliti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terminable. Thus, sales minus debt service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iquidity meas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ixed ass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numerator of the ratio; hence, this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a measure of liquid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Liquidity is the degre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assets can be converted to cash in the sh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n to meet maturing obligations. The usual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iquidity are the current ratio and the qui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cid-test) ratio. The quick ratio is the best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hort-term liquidity because it uses only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 assets (cash, marketable securiti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) in the calculation; inventori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because they are two steps away from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hey have to be sold, and then the receivable h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llecte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using only lia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calculation ignores the assets available to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MA 0689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growing fir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apt to emphasize production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tecting against technical insolvency by maint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igh level of working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hen a firm has an aggres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policy, management keep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n working capital at a minimum. Thu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ing company would want to invest its fund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goods and not in idle assets. This poli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s return on investment at the price of th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inimal liquid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mpan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 to expend funds on capital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mpany n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profits to invest in new production equipment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to gr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MA 0689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agency secur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d by a corporation or agency crea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.S. government. Examples are govern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issued by the bodies that fin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tgages, such as the Federal National Mortg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ion (Fannie Ma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anker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nces are drafts drawn on deposits at a ban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ceptance by the bank guarantees payment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urity. They are normally used to finance a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mmercial paper is the 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short-term (typically less than 9 months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secured, large denomination (often over $100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issory notes issued by large, credit-worth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to other companies and institu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. In many instances, the maturity date i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ew days after issu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re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ment involves a secured loan to a govern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dealer. It allows the buyer to retain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although the seller-dealer can re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a specified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MA 0689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of accelerating cash coll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of accelerating cash coll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Various metho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lerating cash collections include decentr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outposts (normally one in each Fed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rve District), electronic funds transfe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ralized banking for all company branch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 having to maintain minimum balances in sev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cations, and lockbox systems. A compens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is a minimum average or absolut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ust be maintained in a bank account. Hence,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a means of accelerating cash collections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 means that less cash is availabl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osi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of accelerating cash coll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MA 0689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short-term security issu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 corporation or agency created by the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, such as the Federal Ho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on, is an agency security (agency issue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the largest issuers of agency secur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xcluding the Treasury) are the Federal Home Lo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s, the Federal National Mortgage Asso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annie Mae), and the other entities that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to farmers and home buyers. Other issue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me mortgage-backed securities inclu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 National Mortgage Association (Ginni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e) and the Federal Home Loan Mortg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(Freddie Mac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anker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nces are issued by commercial bank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e specific transa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mercial pap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hort-term, unsecured, promissory note issued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enterpr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re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ment involves what is in essence a secured lo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dealer in government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CMA 0689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n assum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EOQ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n assum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EOQ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n assum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EOQ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EOQ formula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stic model that requires a known de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inventory or, in this case, the amount of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. Thus, the cash flow requirements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dom. The model also assumes a given carr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terest) cost and a flat transaction co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ing marketable securities to cash, regard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amount withdraw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MA 0689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nly l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with excellent credit ratings have acces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mercial paper mark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retail store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instant access to its inventory to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ous services to customers. Thus, a loan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inal warehouse receipt loan would not be su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inventory would not be in the immed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ession of the sell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small retail store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access to major capital markets. In fac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options available, outside of owner financing,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 loans and a line of credit from suppliers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latter alternative that is most often used becaus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s the store to finance inventories for 30 to 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without incurring interest cost. A line of cred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rrangement between a bank and a borrowe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he bank commits itself to lend up to a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amount to the borrower in a given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chattel mortg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often used for financing moveable equipment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well-suited to financing inventory of a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ler with high turnover because of the difficul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CMA 1289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treasury bill is a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.S. government obligation that is sold at a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its face value. A treasury bill is highly liqui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arly risk-free, and it is often held as a substitut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lacks the liquid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to be a cash substitute. It can also be qui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risky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lacks the liquid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to be a cash substitute. It can also be qui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risky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lacks the liquid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to be a cash substitute. It can also be qui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risky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MA 1289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 statemen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with respect to profits without know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n increase in discounts 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anied by declines in receivables balanc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ubtful accounts all indicate that collections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sales have been accelerated. According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collection period must have declin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llection period is a ratio calcul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number of days in a year (365)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 turnover. Thus, the higher the turnove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er the average collection period. The turn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when either sales (the numerator) increa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receivables (the denominator) decrea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lishing both higher sales and a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increases the turnover and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er collection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 statemen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with respect to profits without know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iscoun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increased, which has led to quic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CMA 1289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irst step is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investment in receivables unde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. Under the old policy, average daily sa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 ($3,600,000/360 days). Given a 30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llection period, the average receiv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is $300,000 ($10,000 x 30 days). 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policy, average daily sales are $1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,960,000/360 days), and the average receiv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is $396,000 ($11,000 x 36 days)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balance is $96,000 higher under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. Because the company's incremental (variabl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60% of sales, the extra investment i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7,600 (60% x $96,000). The interest rate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rate of return, is 10%. Thus, the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 is $5,760 (10% x $57,6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9,6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required rate of return times the $9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ial between the average receivables bal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iffer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average receivables balanc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6,000, not $13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60 assum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variable cos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CMA 1289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carrying costs makes it less economic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 safety stocks. Thus, safety stock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f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outs declines, the incentive to carry large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s is re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company maintains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s to protect itself against the losses cau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outs. These can take the form of lost sale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t production time. Safety stock is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the variability in lead time and usage rat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e variability in lead time increases, a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tend to carry larger safety stoc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declin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ility of usage makes it easier to plan order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fety stocks will be less necess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CMA 1289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,3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of the order quantity units plus the safety stock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reorder poin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level at which an order should be plac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level is the inventory to be sold during the l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plus any safety stock. If weekly sales are 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(10,000/50 weeks) and the lead time is 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s, sales during the lead time should be 800 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the 800 units of expected sales to the 1,3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safety stock produces a reorder poi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1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eorder poi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adding sales during the lead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10,000/50 weeks) x 4 weeks] to the units of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,300 unit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s of safety stock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MA 1289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occurs as a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ransactions apart from purchase transactions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words, such credit is arranged separately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ransactions to acquire the assets being finan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occurs as a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ransactions apart from purchase transactions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words, such credit is arranged separately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ransactions to acquire the assets being finan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epaid intere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source of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rade credit is a spontane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 of financing because it arises automatically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 of the purchase trans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MA 1289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8.75% equals $7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$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9.41% equals $7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$74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7.53% equals $7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$93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ssuming a $1,000 loa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at 7% for 1 year is $70. Hence, the proc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loan are $930 ($1,000 - $70). Also, 2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ote, or $200, cannot be used by the borr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the compensating balance require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only $730 is available for use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er. Paying $70 interest for the use of $73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s an interest rate of $9.59% ($70/$73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MA 1289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mmercial paper is a 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unsecured note that is sold by only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-worthy companies. It is issued at a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its face value and has a maturity period of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9 months. Commercial paper usually carri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 interest rate in comparison to other mea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nly l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with good credit ratings can find buy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ir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mercial pap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sec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vestors must pa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 similar to that on other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MA 1290 1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et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by $17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et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by $17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et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by $17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orking capital is the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urrent assets over current liabilities.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or a decrease in current liabiliti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working capital. Thus, net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by $170 ($120 + $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MA 1290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lower de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s the possibility of a stockout. Hence, the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carry a lower level of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firm's economic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is a function of demand, carrying cos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ing costs. A decrease in carrying costs permit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to carry more inventory at the sam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reby reduce stockou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if demand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dicted with greater accuracy (vari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s), a stockout is less likely and safety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re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if carrying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, a reduction in the cost of a stockout justif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maller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MA 1290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aging schedu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for receivables, no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aging schedu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s specific accounts, not aver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aging schedu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cuses on uncollected receiv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urpose of an ag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is to classify receivables by due d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that are current (not past due) are listed in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umn, those less than 30 days past due in 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umn, etc. The amount in each category can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multiplied by an estimated bad debt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s based on a company's credit experie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factors. The theory is that the oldest receiv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he least likely to be collectible. Ag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and estimating the uncollectible am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one method of arriving at the appropriate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eet valuation of the accounts receivable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MA 1290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 relative to noncurrent liabilitie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liquidity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e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operating cycle permits a lower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. If assets can be converted to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quickly, current assets can be re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de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ick ratio signifies that quick assets (cash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, and marketable securities)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ing relative to curren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onservative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policy results in an increase in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current assets - current liabilities). It is typified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tion in liquidity risk. Increasing the current rati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by decreasing current liabilities or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, minimizes the risk that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not be able to meet its obligations as they fall du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an increasing ratio of current to non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means that a company is forgo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tentially higher returns on long-term assets in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guard against short-term cash flow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1290 1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nnual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will be 8.66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total cost to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$21,200 ($20,000 discount + $1,2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 costs), and the net amount availabl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978,800. The annualized amount of the cos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4,800 (4 x $21,200). Accordingly,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ost will be 8.66% ($84,800/$978,8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nnual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will be 8.66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nnual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will be 8.66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1290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fter-tax incom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by $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mpany's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elling costs exclusive of bad debts equal 7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Hence, the gross profit on the $1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sales will be $30,000 (30% x $100,0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$15,000 of bad debts and $5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expense, the increase in pre-tax incom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10,000 ($30,000 - $20,000). Consequent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income will increase by $6,000 [$1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0% x $10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fter-tax incom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by $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fter-tax incom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by $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MA 0691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fit margi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n assets are measures of the manag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orking capital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minus current liabilities. The acid-t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equals quick assets (current assets - inventory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id expenses) divided by current liabilit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(a current asset) turnover equals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 divided by average inventor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llection period (number of days' sal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, a current asset)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days in a year divided by the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 turnover (net credit sales/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). The foregoing are some of the 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s that can be used to evaluate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imes interest ear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debt-to-equity ratio are measures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turn on equit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of capital structure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MA 0691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nnual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36.7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nnual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36.7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nnual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36.7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ssume that the gross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invoice is $1,000. With a 2% discoun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er will pay only $980 on the tenth day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er is forgoing $20 to receive payment 20 d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oner than would otherwise be requir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-day interest rate is .0204 ($20/$980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20-day periods in a year is 18 (360/20)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est rate is 2.04% for each 20-day period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interest rate (rounded to the nearest tenth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.7% (18 x 2.04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CMA 0691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need cash, it would not offer cash discou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less of its cost of capital, unless requi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ch compet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bility to borr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 lower rate is a reason for not offering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cost of capital and the prime rate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relevant if the firm cannot borrow at the pr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ecause these terms invol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nnual interest cost of over 36%, a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not offer them unless it desperately nee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. Also, credit terms are typically some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ized within an industry. Thus, if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in the industry offer similar terms, a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likely be forced to match the competition or l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CMA 0691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nnual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ventory demanded is an input into the formula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he res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nual usag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nt of annual demand, which is an input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afety stock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ed in the basic EOQ 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EOQ model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stic model that calculates the ideal order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lot) quantity given specified deman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ing or setup costs, and carrying cos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minimizes the sum of inventory carry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ither ordering or production setup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MA 0691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et income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cash el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et income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cash elements, e.g., goodwill amortiz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ll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s must be considered, and net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noncash el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ost direct wa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ing a cash budget requires incorpo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projections and credit terms, coll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s, estimated purchases and pay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, and other cash receipts and disbursements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words, preparation of the cash budget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 of both inflows and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MA 0691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mmercial pa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has a maturity date of 270 days or les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 securities registration requir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mmercial pap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issued directly by the borrowing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mmercial paper is a 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unsecured note that is sold by only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worthy companies. It is issued at a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its face value and has a maturity period of 27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or less. Commercial paper usually carries a 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 in comparison to other mea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. SMA 4M, Understanding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ruments, observes that no general (activ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ondary market exists for commercial paper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"most dealers or organizations will repurchas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 that they have sold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terest rate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higher than those of Treasury bills to ent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. Commercial paper is more risky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sury bi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MA 0691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egotiable CD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a secondary market (i.e., they are negotiabl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egotiable C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u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egotiable C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ically issued in a denomination of $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ertificate of deposit (CD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orm of savings deposit that cannot be withdra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maturity without incurring a high penalty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ble CD can be traded. CDs usually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irly high rate of return compared with other sav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ruments because they are for fixed,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periods. However, their yield is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of commercial paper and bankers' accept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y are less risk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CMA 0692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usag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s a factor in determining how m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to car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 of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s carrying costs and a firm wants to minimiz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carry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optimal level of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ffected by the factors in the economic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(EOQ) model and delivery or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 times. These factors are the annual deman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the carrying cost, which in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on funds invested in inventory, the usage ra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cost of placing an order or mak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un. The current level of inventory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hing to do with the optimal inventory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st of pla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der affects how often orders are placed. A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nts to minimize its order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MA 0692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2% saving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30 days only; the annualized interest rate pai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ing the money early is about 2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6% assumes e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periods of 45 days each in a year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8%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-day discount peri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ssume that an invoice is d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45 days. However, the seller allows a 2%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if the invoice is paid within 15 days.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ly payment, the seller will receive their money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st 30 days (45 - 15) sooner than the contr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. However, the seller is effectively paying 2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invoice price to receive the money 30 d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ly. The approximate annual interest cost is 24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 360-day year contains 12 periods of 3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e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MA 0692 1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during the lead time is a factor in the siz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fety stoc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outs, including the opportunity cost of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satisfaction, is considered in determining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st of ru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 of inventory, often an opportunity cost,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level of safety sto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delivery lead time and the vari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during the lead time. The cost of stockou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in the form of opportunity costs, is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. Safety stocks are irrelevan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order quantity. Thus, the cost to reord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incorporated into the EOQ model,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 the level of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MA 0692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Net working capital is def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e difference between current assets and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. Working capital is a measure of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v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ers to the difference between current asse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; fixed assets are not a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otal assets and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 are not components of working capital;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items are inclu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hareholders'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a component of working capital; only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are included in the concept of working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MA 0692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ash flow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is greater than net income given non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in the form of depreciation and b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amort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6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the noncash expense for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$5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and the $6,000 for amortizatio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dded back to, not subtracted from,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o determine cash flow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, all noncash expenses should be ad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ck to net income. Adding the $5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and the $6,000 of discount amort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$60,000 of net income produces a cash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7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MA 1292 1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f 90% of the $24,00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re on credit, $21,600,000 of sale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 to the discount. If 50% of the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 take the discount, discounts will be 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sales of $10,800,000. The expected discoun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216,000 (2% x $10,8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32,000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the discount on all of the cred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nly 90%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re on credit; $240,000 would be correct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cash discount were allowed on cash sales as we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cred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80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assumption that all sales will be discou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MA 1292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6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savings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6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savings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6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savings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Given sales of $27,000,00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amount of daily sales must be $7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7,000,000/360 days). The increased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 balance is therefore $450,000 (6 days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,000). With an additional $450,000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ed in receivables, the company's interest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increase by $36,000 per year (8% x $450,0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company must save at least $36,00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to justify the change in 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CMA 1292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40,000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the increase if the average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 remained at 30 days of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,7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amount in accounts receivable before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credit te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00,000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the increase based solely on th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days outstanding, assuming no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f the $40,500,000 of sa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% are expected to be on credit, a tot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,400,000. Average daily credit sa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$90,000 ($32,400,000/360). If 30 day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re outstanding at any one time,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in accounts receivable is $2,700,000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 increase by 20%, the aforementio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,000 average of daily sales will increas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8,000 (120% x $90,000). For an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period of 40 days, the average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 balance will be $4,320,000 (4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8,000). Hence, the expected 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is $1,620,000 ($4,320,000 - $2,7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MA 1292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orking capital is defin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minus current liabilities.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pital is calculat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rrent       Propos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     $  100,000    $  1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            400,000       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 380,000       4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ketable securities              200,000       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urrent assets            $1,080,000    $1,2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    350,000       4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rtgage payable -- current        175,000       3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urrent liabilities       $  525,000    $  75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ing capital                 $  555,000    $  5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    ==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would decrease from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55,000 to $525,000 under the proposal, a dec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CMA 1292 1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aving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,000, based on a $1 million decline in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aving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,000, based on a $1 million decline in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ventory turnover equal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les divided by average inventory. Given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$36 million and a turnover rate of nine tim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inventory is $4 million ($36/9)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urnover rate increases to 12 times,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will decline to $3 million ($36/12), there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asing $1 million of funds. At an 8% interest ra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vings on $1 million is $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alcul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based on cost of goods sold, not sa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120,000 figure could only be obtained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l price of the goods were used in the calcul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CMA 1292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75 mill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current assets that would be requi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 a violation at the existing level of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urrent ratio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divided by current liabilities. If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 are $250 million and the current ratio is 1.7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1, current assets must be $437.5 million ($25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75). The following is the formula for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liabilities that can be incurred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iolating the bond indentur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437.5 + X)/($250 + X) = 1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equals the amount of additional current lia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commercial paper in this case) that can be incurr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also equals the additional inventory acquir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funds obtained and the solution 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37.5 + X  = 1.5($250 + X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37.5 + X  = $375 + 1.5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62.5  = .5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$1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commercial paper is issued in the amount of $12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, liabilities and current assets will rise to $37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and $562.5 million, respectively.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a current ratio of 1.5 ($562.5/$37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ssuing only $62.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of commercial paper would result in a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greater than the desired 1.5 to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37.5 mill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paper would put the firm in viol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ond inden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CMA 1293 1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repay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does not change current assets or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. Cash decreases by the same amoun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id rent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orking capital is the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urrent assets over current liabilities. Refinanc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debt with a long-term debt de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, and the result is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urch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mporary investments does not affect total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; cash is replaced by temporary investme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 current ass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llec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 has no effect on total current asse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 is replaced by an equal amount of cas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CMA 1293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lock-box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related to compensating balances;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ng balance may be required by a coven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loan agreement that requires a compan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a specified balance during the ter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lock-box syste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cess by which payments are sent to a bank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lbox, which is checked during normal post off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us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ck-box system entails sending checks thr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l to a post office box. Thus, it does not redu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 of losing checks in the mai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lock-box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lerates the inflow of funds. A company mainta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l boxes, often in numerous locations arou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ntry, to which customers send payments. A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s these mailboxes several times a da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s received are immediately deposi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account without first being proces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's accounting system, thereby haste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ility of the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CMA 1293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actoring is the s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ceivables and therefore concerns cash inflow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draft is a three-par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rument in which one person (the drawer) order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ond person (the drawee) to pay money to a thi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 (the payee). A check is the most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 of draft. It is an instrument payable on de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ich the drawee is a bank. Consequently, a draf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used to delay the outflow of cash. A draf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dated on the due date of an invoice and will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ed by the drawee until that date, there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iminating the necessity of writing a check earli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due date or using an EFT. Thus, the out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elayed until the check clears the drawee ban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lock-box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means of accelerating cash in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electronic f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 results in an immediate deduction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or's bank account, thereby eliminating floa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MA 0687 1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 of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ing the cash discount is 8.7%. The compan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ly lose $2 by not taking the discount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partially offset by interest earned on $9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50 days of $.817. Thus, the net cost is $1.18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.00 - $.817). Because a 360-day year has 7.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 of 50 days each, the total annualized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.52 (7.2 x $1.183). The loss rate is about 8.7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.52/$98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mpany will initially l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 by not taking the discount. This amount is parti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set by interest earned on $98 for 50 day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817. Thus, the net cost is $1.183 ($2.00 - $.817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a 360-day year has 7.2 fifty-day period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annualized cost is $8.52 (7.2 x $1.183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 rate is about 8.7% ($8.52/$98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st of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ing the cash discount is 8.7%. The compan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ly lose $2 by not taking the discount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partially offset by interest earned on $9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50 days of $.817. Thus, the net cost is $1.18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.00 - $.817). Because a 360-day year has 7.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 of 50 days each, the total annualized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.52 (7.2 x $1.183). The loss rate is about 8.7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.52/$98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st of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ing the cash discount is 8.7%. The compan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ly lose $2 by not taking the discount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partially offset by interest earned on $9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50 days of $.817. Thus, the net cost is $1.18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.00 - $.817). Because a 360-day year has 7.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 of 50 days each, the total annualized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.52 (7.2 x $1.183). The loss rate is about 8.7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.52/$98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IA 1192 IV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ximizing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able to maximizing revenues. The latter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 actions that reduce stock prices,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s that increase short-term profits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 for long-term conseque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inimizing cos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necessarily maximize stockholder weal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tabilizing grow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not necessarily maximize stockholder weal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objective of the firm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 those actions within legal and ethical limit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maximize the stockholders' wealth, i.e., th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share of common stock. The market pri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s largely the result of the firm's invest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IA 0593 IV-5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optimal amount of cash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raised by selling securities is calculated by a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 similar to that used to determin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conomic order quantity for inventor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  = (2(F)(T)/k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+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f:  C  = Cash to be rais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 = Total cash needed for the perio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 = Cost of making a securities trade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= Opportunity cost of holding cas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timal amount of cash to be raised by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ies is inversely related to the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gone (opportunity cost) and directly rela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the trans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high (low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cost results in a lower (higher) opt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balance, whereas high (low) transac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a higher (lower) optimal cash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high (low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cost results in a lower (higher) opt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balance, whereas high (low) transac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a higher (lower) optimal cash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high (low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cost results in a lower (higher) opt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balance, whereas high (low) transac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a higher (lower) optimal cash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IA 0593 IV-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Relaxing the credit polic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 will lead to increased sales becaus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ople will be eligible for more credit. As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, purchase orders will increas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modate the higher sales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ventory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to accommodate higher sales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afety sto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expected sales, which are expected to r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just-in-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is not used when a company orders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ce a quar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IA 1188 IV-5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ffective tr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rate is 19.83% depending on the meth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rporation can ob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e credit for 20 additional days by not pa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the discount period. Instead of paying $99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atisfy its obligation within 10 days, it can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at the end of 30 days. The corpora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 incur $1,000 in interest to hold the $99,000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20 days. Because a 360-day year has 18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, the interest rate is approximately 18.18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1,000/$99,000) x 18]. However, if compou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s are considered, the rate is higher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rate, taking compounding into consider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s found using the following formula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ffective rate = [1 + (1,000/99,000)]   - 1.0  =  19.83%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omparison, the 30-day note has an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nual rate of 21.94%, calculat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[1 + (.20/12)]   - 1.0 = 21.94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corporation should use trade credi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 the short-term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note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rate, including compounding effects,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1.94%. The following is the calculation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ffective rate = [1 + (.20/12)]   - 1.0 =  21.94%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note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rate, including compounding effects,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1.94%. The following is the calculation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ffective rate = [1 + (.20/12)]   - 1.0 =  21.94%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IA 1191 IV-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mmercial pap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ype of unsecured, short-term promissory no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d by large firms to other firms, 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, mutual funds, et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document of title i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d by a bailee covering goods in the baile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ession or care (UCC 1-201). It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ship of the goods and is ordinarily need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 the goods from the bailee. The two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es of documents of title are bills of lading (issu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carriers) and warehouse receipts. A wareho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pt is issued by a person engaged in the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toring goods for hire. Security for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financing can be arranged if the deb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ces its inventory under the control of the lender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agent (e.g., a public warehouse), and the le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s the warehouse receip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revolving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ment is a formal line of credit, usually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, that large firms often 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line of credit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angement, which may be formal or inform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 commercial bank and its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ing the maximum loan amount avai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IA 0594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ost desirable se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are those that result in the lowest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ing. Discount interest results in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borrowing cost than simple interest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nk deducts interest in advance so the borr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s less than the face value of the loan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ng balance results in a higher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ing cost because the compensating bal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mount of cash that the firm is unable to us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apest terms, given that all options have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minal interest rate, will be simple interest with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ng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scount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in a higher effective borrowing cost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ple interest because the bank deducts interes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ce so the borrower receives less than the f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ompens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results in a higher effective borrowing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compensating balance is an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that the firm is unable to 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scount interes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ensating balance are disadvantageou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IA 0593 IV-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th ratio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oth ratio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oth ratio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urrent ratio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by dividing current assets by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. The acid-test ratio is determined by di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ick assets by current liabilities. At December 31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1, the current ratio is 6 to 1 [($4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 + $200,000)/$60,000]. At December 31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2, the current ratio is 4.3 to 1 [($3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+ $300,000)/$100,000]. Hence, t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a decrease in the current ratio. At December 31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1, the acid-test ratio is 2.667 to 1 [($4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)/$60,000]. At December 31, year 2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id-test ratio is 1.3 to 1 [($3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)/$100,000]. Thus, the acid-test ratio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MA 0694 1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loss would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the service charges exceed th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daily cash receip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, and the lockbox service will sp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by four days, the company will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an additional $600,000 (4 days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). The result is increased interest reven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,000 (4% interest rate x $600,000)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2,500 monthly service charges total $30,000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year, which is a $6,000 net loss ($24,000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- $30,000 monthly service charg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loss would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the service charges exceed th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loss is $6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$24,000 of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evenue and the $30,000 total service char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MA 0694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5.67%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3/10, net 3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ayments should be m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discount periods if the return is more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cost of capital. With terms of 3/10, net 45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er is earning a 3% savings for paying on the te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, or 35 days earlier than would otherwise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. For example, on a $1,000 invoi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would be only $970. The $30 saving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able to interest earned on a $970 loan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ndor (the payment is not due for another 35 day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est rate on this hypothetical loa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.09278% ($30/$970). That return is for a 35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Annualizing the return requires determ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35-day periods in a year. Multip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turn for 35 days times the periods in a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in an annual rate of return of about 31.81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.09278% x (360 days/35 day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2.27%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arning period of 5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iscount is 3%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MA 0694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ffectiv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must exceed the 8% contract rate because not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borrowed funds are available for the deb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8.22%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earnings on the checking acc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9.25%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ssumption that the company ordinarily mainta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zero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f the $500,000 borrow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btor has the use of only $450,000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ng balance provision requires a min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that is $50,000 greater than the balanc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usually maintains. At 8% on a $5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, the annual interest expense is $4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is amount is reduced by th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 on the extra $50,000 in the checking accou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3%, the extra $50,000 earns $1,500 per yea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net expense is $38,500. The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 is 8.555% ($38,500/$45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CMA 0694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sh is hel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y compensating balance requirements,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ate transactions, and to meet future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ash is hel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y compensating balance requirements,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ate transactions, and to meet future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ash is hel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y compensating balance requirements,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ate transactions, and to meet future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ompany will hold cash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able securities to facilitate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s; cash is a medium of exchange. Cash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ar-cash items are also held to meet future needs,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y compensating balance requirements impo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lenders, and to provide a precautionary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ecurity purposes. Cash is usually not held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 to earn maximum returns on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cash and marketable securiti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the highest paying 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MA 0694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ACH electronic f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 (EFT) is an electronic payment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account at a concentration bank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ntration bank is a large bank to whic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transfers funds from local depository bank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local banks operate the company's lockbox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us serve as collection points. The transf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s to the concentration bank allows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ake advantage of economies of scale in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The use of ACHs facilit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ntration banking. ACHs are electron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works operated by the Federal Reserve (exce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New York regional ACH association)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arantee 1-day clea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heck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d in an EF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ACH trans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the actual transfer of funds electronically;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just a computer-generated docu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EFT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-like instru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CMA 0694 1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loat period is th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when a check is written and when it cle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yor's checking account. Check float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terest-free loan to the payor beca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ay between payment by check and its de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bank account. If checks written require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day to clear than checks received, the net flo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one day's receipts. The company will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e use of the money for one day. In this cas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$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mpany enjo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day's net float because its checks clear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owly than its depos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net flo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. The company can write checks (up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) even when it has no money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s do not clear until a day after deposits cl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net flo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the difference between when depos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ar and when disbursements cl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CMA 0694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U.S. Treasury bil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hort-term marketable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urodolla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marketable secu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mercial pap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hort-term marketable sec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arketable securit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ar-cash items used primarily for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Examples include U. S. Treasury bil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urodollars, commercial paper, money-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tual funds with portfolios of short-term securit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ers' acceptances, floating rate preferred stoc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negotiable CDs of U.S. banks. A convert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 is not a short-term investment becaus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urity date is usually more than one year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and its price can be influenced substantiall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interest rates or by chang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ee's stock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MA 0694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6% discount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times the face amount of the Treasury b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etermine the amount of interest the lender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. The interest on this Treasury bill is $3 (6% x .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x $100), thus the purchase price is $97 ($1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nterest 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80 days, not a full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urchas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always be less than the face value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sury bill is sold at a dis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nterest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% per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CMA 0694 1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tora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olescence and spoilage are inventory hol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sura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olescence and spoilage are inventory hol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portunity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nvestment, and obsolescence and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nventory hold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ventory carry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to hold inventory. Examples inclu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storage, insurance, security, inventory tax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or rent of warehouse facilit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olescence and spoilage, and the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ventory investment. Inspection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d to the length of time inventory is held.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osts of taking delivery and are best classifi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MA 0694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f current liabilit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 and the current ratio (current assets/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) is 2.0, current assets must be $400,000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debt is used to finance new invento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and current liabilities will increas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amount. The amount of new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sponding to a current ratio of 1.5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from the following formula equ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and current liabilities (let X =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and new debt)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00,000 + X = 1.5($200,000 + X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00,000 + X = $300,000 + 1.5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= $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6,667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urrent assets do not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dditional 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liabilities of $266,667 would cause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to drop below 1.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$1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current assets and liabilities would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urrent ratio greater than 1.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CMA 1294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ash pay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roll taxes decreases current assets and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 by equal 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uying a new pl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20-year mortgage has no effect on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or curren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ash collection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receivable increases one current asse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another by the same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orking capital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minus current liabilities. Refinanc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note with a two-year note pay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s current liabilities, thus increasing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MA 1294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rgin tra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buying securities by borrowing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ok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hort-selling is accompl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borrowing securities from a broker and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securities. At a later time, the loan is repai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ing securities on the open market and retu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 to the broker. The seller speculate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's market price will dec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vestor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own the shares sold in a short-sa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hort-sell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ting that the stock will decrease in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CMA 1294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$25 transfer f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covered by the interest on $62,500 for 2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25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if collections are accelerated by onl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terest on $17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2 days is less than $.0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Given a $25 fee an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 of 0.02% per day for 2 day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amount is $62,500 [$25 transfer fee/(2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02% interest rate)]. Thus, the interest earn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 of any amount greater than $62,500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 the $25 f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CMA 1294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4.00%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of $20 to borrow $1,000 for 3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37.11%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3/10, net 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36.00%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of $30 to borrow $1,000 for 3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the gross amou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ice is $1,000, the buyer will pay $970 [$1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.0 - .03)] if (s)he takes the discount. If (s)he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, (s)he will pay $30 for the use of $970 for up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dditional 35 days. The percentage cost of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ing the discount is the annualized interest rate,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, the $30 cost divided by the $970 effec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ed for 35 days, multiplied by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5-day periods in a 360-day year. Thus,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going the discount is 31.81% [($30/$970)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60/35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CMA 1294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otal cost is defin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 plus expected stockout cost. At 2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50 unit inventory cost, carrying cost is $1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per year. Thus, carrying cost for 1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fety stock is $1,000. A stockout has a 1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 at this level of safety stock, and stock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$500 (100 x $5) for each occurrence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orders 10 times per year, the expected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tockouts is 1.5 (15% x 10). Hence,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stockout cost for the year is $750 ($5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5). Total cost is $1,750 per year ($1,000 + $7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950 i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pected stockout costs for stockouts of 1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and 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arrying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one is $10 per unit, or $1,000 per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 of 200 units of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CMA 1294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isrup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schedules may result from a stocko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quantity dis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t are related to ordering costs or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quisi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hipp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ing costs are included in acquisi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ventory costs fall into th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es: order or set-up costs, carrying (holding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and stockout costs. Carrying costs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rage costs for inventory items plus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(i.e., the cost incurred by investing in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making an income-earning investment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s are insurance, spoilage, interest on inve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, obsolescence, and warehous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MA 1294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,000 is onl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's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sales are $4,000 per da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ustomers pay in 30 days, 30 days of sa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, or $120,000. Whether customers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credit card or cash, collection requires 3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voi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 for 30 days, not 12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4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45% of collections via credit c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CMA 1294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0% is the nom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t 10%, the interest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 loan is $50,000 per year. Howeve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 loan is effectively reduced to $45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able funds by the compensating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. Thus, the borrower pays $5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for a $450,000 loan, an effectiv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1.1% ($50,000/$45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9.1%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 divided by $5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2.2%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5,000 divided by $4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CMA 1294 1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ecrease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333,33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ecrease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333,33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f sales are $50 million, 7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which are on credit, total credit sales will be $3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. The receivables turnover equals 4.8 times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(360 days/75-day collection period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turnover equals net credit sales divi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verage receivables. Accordingly,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equal $7,291,667 ($35,000,000/4.8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new policy, sales will be $47.5 mill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95% x $50,000,000), and credit sales will be $28.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(60% x $47,500,000). The collection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reduced to 50 days, resulting in a turnov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.2 times per year (360/50). The average receiv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will therefore be $3,958,33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8,500,000/7.2), a reduction of $3,333,33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,291,667 - $3,958,333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ceivabl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CMA 1294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th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current ratio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oth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current ratio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oth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current ratio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orking capital is the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urrent assets over current liabilities.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equals current assets divided by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. Selling stock for cash increases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and stockholders' equity, with no effec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. The result is an increase in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and the curren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CMA 1295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and (annual sales), which is in the numerator,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the EO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ing costs will encourage more orders, 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in the EO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decrease in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levels will not affect the EOQ, although it m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 to a different ordering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EOQ model minimiz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of ordering and carrying costs. The EOQ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lculat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/2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(Demand)(Order costs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----------------------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s per unit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in the numerator (demand or order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) will increase the EOQ, whereas decreas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and or ordering costs will decrease the EOQ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ly, a decrease in the denominator (carr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) will increase the EO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MA 1295 1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not particula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y to finance working capital needs from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not particula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y to finance working capital needs from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luctuating current asset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be financed with short-term debt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ic liquidation of the assets provides fund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off the debt. However, financing perman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with short-term debt is a risky strateg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assets may not be liquidated in ti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off the debt at mat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inancing fluctu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with short-term debt is not as risky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permanent current assets with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CMA 1295 1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 mill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cash, not the interest earned o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cas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 mill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daily payments, not the 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aily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multiplied by two, not divided by tw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cash outflows are $3 mill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day, holding cash 2 extra days mean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balances should increase by $6 million.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interest rate, the additional $6 million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te interest revenue of $600,000 per yea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if the system can be acquired for $600,000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, it would be beneficial to do s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MA 1295 1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average collection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the number of days between the d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 and the date of collection. It should be rel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's credit terms. For example, a firm that al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2/15, net 30, should have an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period of somewhere between 15 and 3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describ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 of floa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period includes the total time befo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is received, including the periods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and after the end of the normal credi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describ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credi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MA 1295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60% of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paid for within the 10-day discoun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990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sales total of $1,650,000 for 30 days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3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00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sales total of $1,650,000 for 30 days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3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irm has daily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5,000 consisting of 150 units at $300 each. For 3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, sales total $1,350,000. Forty percent of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or $540,000, will be uncollected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 do not take their discounts. The rem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, or $810,000, will be paid within the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However, by the end of 30 days, only 2/3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810,000 will be collected because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days 21 through 30 are still within the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Therefore, an additional $27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10,000 - $540,000) will still be uncollected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30th day, but will be subject to a discount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, the average receivable balance is $81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ing of $540,000 on which no discoun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n and $270,000 that will be paid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CMA 1295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surance and tax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arry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bsolesce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ioration are carry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torage and hand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arry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manufacturer can 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OQ model by substituting production set-up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ordering costs. Set-up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r's equivalent of ordering cos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s sometimes referred to as the economic bat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CMA 1295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 of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ing a discount when terms are 2/10, net 3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36% annually, which is higher than the pr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has ever be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buyer is pa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discount not taken in exchang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a 45 days of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aying 2% for 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of credit is more expensive than paying 2%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 days of the same amount of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ayments should be m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the discount periods if the cost of not t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s exceeds the firm's cost of capital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failing to take a discount when term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/10, net 30 means that the firm is paying an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interest rate exceeding 36%. Thus,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aking a discount is usually higher than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ank 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CMA 1295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38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m of February credit sales and March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22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% of January credit sales, 30% of February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20% of March credit sales, and 10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ch cash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ash inflows for Mar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consist of 50% of March credit sales (5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 = $45), plus 30% of February credit sales (3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120 = $36), plus 20% of January credit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0% x $100 = $20), plus cash sales for Marc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. Consequently, total collections equal $11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08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sales for March, not the total cash collectio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CMA 1295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50 is the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safety stock is 50 unit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pt of an order should increase the invento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0. That amount will decline to 50 just prior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pt of the next order. Thus, the average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the average of 250 and 50 [(250 + 50)/2]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1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25 units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OQ of 250 units and no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00 units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CMA 1295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stallment loa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a longer-term source of financing an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difficult to acquire than trade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mmercial pap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used only by large companies with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rat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rade credit is a spontane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 of financing because it arises automatically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 of a purchase transaction. Because of its 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, trade credit is the largest source of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for many firms both large and smal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anker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nces are drafts drawn on bank deposits;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nce is a guarantee of payment at mat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CMA 1295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having only 8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orrowed funds available means the effectiv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greater than the 8% contrac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8% is the nom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the required compensating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requirement to mainta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ng balance of 20% of the $300,000 lo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that the borrower has effective use of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% of the loan, or $240,000. The 8% interes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to a $300,000 loan requires an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expenditure of $24,000. In turn, pa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,000 for the use of $240,000 indicat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interest rate of 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CMA 1295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lesser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s available on a discounted note mean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rate will be higher than the contrac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9% is the nom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(discount rat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9.81%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minal rate multiplied by 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pplying the 9% interes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$100,000 loan results in interest expen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000. If the loan is processed in the form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note, the interest will be deduct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ceeds of the loan. Thus, the $9,000 of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deducted from the $100,000 note, resulting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 proceeds of $91,000. The borrower is pa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000 for a loan of $91,000, resulting in an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 of 9.8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CMA 1295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ost compan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n business to earn high returns on liquid 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.e., they are held to facilitate operation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holding of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ash-like assets is not a major fact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ing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vestmen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sury bonds do not have sufficient liquid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e as short-term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ash and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 are crucial to a firm's continuing succes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fficient liquidity must be available to meet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ey come due. At the same time, liquid ass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 to significant control risk. Therefore, liquid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afety are the primary concerns of the treasur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dealing with highly liquid assets. Cash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investments are held because of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ility to facilitate routine operations of the compan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assets are not held for purposes of achie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retur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CMA 1295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4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80,000 cost plus the investment 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$80,000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Dividing the $90 mill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sales by 360 days produces daily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0,000. If collection time is reduced by 3 d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n $750,000 (3 x $250,000) will be availa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At an 8% rate of return, th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0,000 will earn $60,000 annually. Th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,000 less than the $80,000 cost of the system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20,000 loss means the company sh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 in the new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arning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CMA 1295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rade credit is a spontane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 of financing because it arises automatically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 of a purchase transaction. Because of its 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, trade credit is the largest source of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for many firms both large and smal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ortgage bond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entures do not arise automatically as a resul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trans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as a financing source requir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nsive factoring arrangement and often invol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reditor's evaluation of the credit rating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er's custom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ortgage bond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entures do not arise automatically as a resul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trans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MA 0696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0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24% in the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,0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6% in the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,464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2% in the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EOQ for inventor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 of ordering cost per order,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and, and carrying cost. In the cash model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 per sale of securities is equivalen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ing cost, the demand for cash is similar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and for inventory, and the interest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ly the cost of carrying a dollar of cash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Substituting in the formula yields an opt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balance of about $6,92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MA 0696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$50,000 compens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requirement is partially satisf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practice of maintaining a $25,000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ransaction purposes. Thus, only $25,000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 will not be available for current use, lea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5,000 of the loan usable. At 6% interes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0,000 loan would require an interest pay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,000 per year. This is partially offset by the 2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earned on the $25,000 incremental bal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$500. Subtracting the $500 interest earn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15,000 of expense results in net interest exp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4,500 for the use of $225,000 in funds. Di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,500 by $225,000 produces an effectiv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6.4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7.00%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at the $25,000 currently being main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nts toward the compensating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5.8%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compensating balance requir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6.66%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interest earned on the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being carr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CMA 0696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scalculates the annual service char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2,0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 the annual service charge from th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guring the interest earned for only one day, not tw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collection time is 2 d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verage daily receipts are $100,000,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balance will increase by $200,000 if the bank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is adopted. At a 6% interest rate, $2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generate $12,000 of interest revenue annuall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500 monthly charge by the bank will result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expense of $6,000. Thus, the net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 is $6,000 ($12,000 - $6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MA 0696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s from the change in credit te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8,8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multiplying the contribution margin by the 2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4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looks the costs created by having funds inve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receivables for 75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incremental sal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an increased contribution marg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4,000 (20% x $720,000). However, that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offset by the cost of funds inves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. The variable costs associated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sales are $576,000 (80% x $720,0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a 75-day credit period, the average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receivables equals $120,000 [$576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75/360)]. Accordingly, the cost of the investme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receivables is $24,000 (20%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x $120,000), and the net benefit of the plan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credit terms is $120,000 ($144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MA 0696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lower rates ar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 of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void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ng balance requirements is an adva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mmercial pape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, unsecured note payable issued in l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ions by major companies with excell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ratings. Maturities usually do not exceed 27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. Commercial paper is a lower cost sour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s than bank loans, and no compensating bal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required. Commercial paper provides a bro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fficient distribution of debt, and costly finan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angements are avoided. The market is not ope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companies because only major corporation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 credit ratings can particip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road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on is an advantage of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MA 0696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f cost of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32,500,000, and the inventory turnover rate is 8.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per year, the average inventory is $16,562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32,500,000/8). If the turnover increases to 10.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annually, the average inventory will declin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3,250,000 ($132,500,000/10), a decre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312,500. At a 5% rate, reducing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$3,312,500 will save the company $165,625 (.0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3,312,5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aster turn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s working capital and releases funds f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,312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in average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28,125 is 5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,562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MA 0696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pital structur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relate to capital structure finance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fin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hort-term deb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less expensive than long-term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orking capital fin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s the determination of the optimal level, mix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use of current assets and current liabiliti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 is to minimize the cost of maint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ity, while guarding against the possi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cal insolvency. Technical insolvency is def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e inability to pay debts as they come d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liquid asset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 earn high returns relative to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, so holding the former will not maximiz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n total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CMA 0696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ermanently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more predictable sales, decreased stock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and decreased inventory transit tim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s for decreas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ventory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s to minimize the total costs of order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inventory, and stockouts. Thus, a firm inc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s to reduce ordering and stockout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cost of carrying inventory decline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level must increase to minimiz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ermanently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more predictable sales, decreased stock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and decreased inventory transit tim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s for decreas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ermanently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more predictable sales, decreased stock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and decreased inventory transit tim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s for decreas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CMA 0696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urrent liabilit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.g., trade credit, is a major source of funds for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iquid inves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d to have low retur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tching of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liability maturities is a moderate policy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izes risk. The expectation is that cash 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assets will be available to meet oblig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Financing perman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buildup, which is essentially a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, with long-term debt is a moderat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rvative working capital policy. An aggres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uses short-term, relatively low-cost deb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e the inventory buildup. It focuses on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 potential, despite high risk and 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ity. An aggressive policy reduces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and accepts a higher risk of short-term la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ity. Financing inventory with long-term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the current ratio and accepts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ing costs in exchange for greater liquid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MA 0696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0% overlook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f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2% overlook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 that the 2% fee recurs every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4% miscalculat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actor fee and the savings from reduced coll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 an average month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will receive $80,000 at the tim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are sent to the factor. Over a year's ti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est on this average advance of $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$8,000 at 10% interest. In addit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will charge a 2% factor fee, or $2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0,000 x 12 x .02) over the course of a yea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is $24,000 fee is offset by the $1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vings in collection expenses, producing a net outl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nly $6,000. Adding the $6,000 to the $8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produces an annual net cost of $14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$14,000 cost by the $8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ced funds results in a cost of 17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CMA 1296 1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cent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ing, a lockbox system, and the use of a lo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t office box are techniques used to accele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receip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ayment by draft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-party instrument in which the drawer order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awee to pay money to the payee, is a mea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owing cash outflows. A check is the most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e of draft. Check float arises from the del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n expenditure and the clearing of the che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the bank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DI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of electronic documents directly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uter in one entity to a computer in 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ity. Thus, EDI expedites cash paymen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ee receives the money almost instantaneous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ncent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ing, a lockbox system, and the use of a lo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t office box are techniques used to accele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receip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CMA 1296 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increase in discounts 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anied by declines in receivables balanc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ubtful accounts all indicate that collections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sales have been accelerated. According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collection period must have declin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llection period is a ratio calcul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number of days in a year (365)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 turnover. Thus, the higher the turnover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er the average collection period. The turn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when either sales (the numerator) increa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receivables (the denominator) decrea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lishing both higher sales and a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increases the turnover and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er collection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e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discount offered provides no incentiv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ly pay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ccounts receiv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urnover (sales/average receivables) has in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 inform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relative to working capital elements o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. Both receivables and cash are el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working capital, so an acceleration of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will have no effect on working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MA 1296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de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id-test ratio suggests an aggressive policy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rvative company wants a higher acid-test rati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s, more liquid assets relative to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onserv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wants working capital to be financ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conservative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policy minimizes liquidity risk by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(current assets - current liabilitie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ult is that the company forgoes the potenti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returns available from using th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to acquire long-term assets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rvative working capital policy is character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 higher current ratio (current assets/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) and acid-test ratio (quick assets/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). Thus, the company will increas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or decrease current liabilities. A conserv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finances assets using long-term or perman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ds rather than short-term 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conserv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seeks more liquid (marketable) 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CMA 1296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7.0%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s of $25,000 and $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the company pays Web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ter within 10 days, it will save $500 (2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,000). Thus, the company is effectively pa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 to retain $24,500 ($25,000 - $500) for 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(30 - 10). The annualized interest rate on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ing is 36.7346% [($500/$24,500) x (3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/20 days)]. Similarly, the company is, in effec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ing Softidee $2,500 (5% x $50,000) to h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7,500 ($50,000 - $2,500) for 80 days (90 - 1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ized rate on this borrowing is 23.6842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2,500/$47,500) x (360 days/80 days)]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amount borrowed from Web Mast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,333.33 [1 month x $24,500 x (20 days/3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)], and the average amount borrow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ftidee is $126,666.67 [3 months x $47,500 x (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/90 days)]. Thus, the weighted average of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rates based on average borrowings is 25.2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{[36.7346% x $16,333.33) + (23,6842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6,666.67)]/($16,333.33 + $126,666.67)}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, however, understates the true cost of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ing the discount because it does not consi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s of compoun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8.0%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s of $24,500 and $47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30.2%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weighted average of the two interest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CMA 1296 1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mpan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e the current practice unless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financing is available at a lower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of capital is usually a conce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apital budgeting and is not as importa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process as the marginal cost of capita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more, trade credit is just one eleme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financing structure. An optimal mix of finan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s may require that trade credit be obtain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than the weighted-averag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mpan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its current practice if the cost of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financing is 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mpany is curr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ing an annual rate of 25.2% (see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) to obtain trade credit and pay at the en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redit period. This policy should be continued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e credit is the only source of financing, or if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s are available only at a higher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MA 1296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rade credit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source of financing for small fi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rade cred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 a short-term source of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rade credit is a spontane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 of financing because it arises automatically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 of a purchase transaction. The terms of pay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et by the supplier, but trade credit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payment within a short period of time. Tr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is an important source of credit for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es but especially for buyers, such as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es, that might not have access to other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s. Like all forms of financing, trade cred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 to the risk of buyer defa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st of tr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depends on the credit terms and the price pai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eller with generous payment terms may charg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price for its merchand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MA 1296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eller that ext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credit will have a higher level of receiv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a firm with a shorter credi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ormal operating cyc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ed as the period from the acquisition of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collection of the account receivable. If tr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is for a period longer than the normal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ycle, the seller must therefore be financing mor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st the purchase of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eller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aranteed that a purchaser will resell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chand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ffering a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accelerate pay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CMA 1296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0% is th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n the amount advan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2% i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est rate and the fee perce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3.2% is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actor will adv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(80% x $125,000). This amoun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balance outstanding throughout the yea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annual interest will be $10,000 (1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). In addition, the company will pay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fee of $30,000 (2% x $125,000 per month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 months), so the total annual net cost is $1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,000 + $30,000 - $24,000 savings). H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cost is 16% ($16,000/$100,000 loa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MA 1296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9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ng balance requir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2% is the contr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Even though the compan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 $110,000, it will have use of only $100,1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 9% compensating balance, or $9,9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maintained at all times. Consequent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annual interest rate is 13.2% [(12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10,000)/$100,1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1% i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act rate and the compensating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CMA 1296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9.1% is the 6-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based on the face amount of the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0% is the rat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x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8.2%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ace amount of the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y issuing commercial pap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will receive $100,000 and re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10,000 every six months. Thus, for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in funds, the company pays $10,000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each six-month period, or a total of $2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year. The annual percentage rate is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($20,000/$1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CMA 1296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ffectiv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exceed the contract rate of 2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mpany will rece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(80% x $125,000) at an annu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,000, so the annual interest rate is 2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5,000/$1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0% assume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and a 6-month loan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50% assum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-month loan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CMA 1296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lternative I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rrect. Neither of the multiplicands is a 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gure, so the product could not be the dollar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ceiv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ternative I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rrect. Neither of the multiplicands is a 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gure, so the product could not be the dollar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ceiv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firm's average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balance can be calculated by multip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daily sales by the average collection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days' sales outstanding). Alternatively, annual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can be divided by the accounts-receiv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urnover (net credit sales/average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) to obtain the average balanc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lternative III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correct. It contains average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, the amount being calcu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MA 0697 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aying the fed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liability from the previous year has no effec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year's net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stock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debit retained earnings, credit common stock)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impact on either the current ratio or net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writing 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against an allowance accoun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total current assets. The allowance accou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ntra account in the current asset sec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urrent ratio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ividing current assets by current liabilitie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transaction that will either increase current 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decrease current liabilities will increase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. Selling vacant land for less than its book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t a loss) would increase current assets (cash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net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MA 0697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length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a credit period is 20 days, not 3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length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a credit period is 20 days, not 3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36.0% calcul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est rate based on the full invoice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n a $1,000 invoi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could save $20 by paying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period. Thus, an immediate pay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80 would save the company $20, and th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charged for holding $980 an additional 20 d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0 - 10) is 2.04% ($20/$980). Because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20-day periods in a year is 18 (360/20)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rate is 36.7% (18 x 2.04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MA 0697 1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verage receiv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outstanding for much more than 2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4 days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of receivables are collected after 15 day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 after 3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Given that 40% of sal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llected on the 15th day, 40% on the 30th da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20% on the 45th day, the days' sales outsta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determined by weighting the collection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ach group of receivables by its coll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. Hence, the projected days'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 equal 27 days [(40% x 15) + (40% x 3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(20% x 45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ore receiv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ollected on the 15th day than on the 45th day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average must be less than 3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MA 0697 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urrent ratio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ividing current assets by current liabilitie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transaction that changes current assets or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 changes the current ratio. A cash advan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ivisional office does not change current 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cash (a current asset) will be replac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receivable (a current asset). Current liabilit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unaffected, so the cash advance affects n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ratio nor total current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eclara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dividend creates a current liability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s the curren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tiring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es with cash reduces current assets and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elling a fu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ed asset increases cash, a current ass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MA 0697 1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n exampl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n exampl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n exampl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arrying costs are incur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 inventory. Examples include such cost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ehousing, insurance, the cost of capital inves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, inventory taxes, and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olescence and spoilage. Neither shipp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 the initial cost of the inventory are carry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MA 0697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nnual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nnual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nnual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36,0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ultiplying 700 checks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0 days results in a total of 252,000 checks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Accordingly, under (A), total annual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6,000 ($.50 x 252,000), which is less desi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$125,000 flat fee in (B). Given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collections equal $453,600,000 ($1,8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00 x 360), (C) is also less desirable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fee would be $136,080 (.03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53,600,000). The best option is therefo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a compensating balance of $1,7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cost of funds is 7%, resulting in a tot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22,500 (.07 x $1,75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MA 0697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 of fund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bvious element in the analysis of any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ll factor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that differ between the two polic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that do not differ, such as the current b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experience, are not relevant. Ryan must es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pected bad debt losses under each new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mpact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customer base of extending terms to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 customers is relevant. The current custom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demand the same te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xisting lo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ments may require Ryan to maintain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s at stated levels. Thus, Ryan's ability to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and possible bad debt losses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MA 0697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teres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monthly when the credit line is used in Apri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, and Ju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um of the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and inflows exceeds the outflows for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 months. At the end of March, however, Garth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$2,000,000 of its line of credit ($2,0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balance + $6,000,000 inflow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,000 outflows). Thus, interest for Apri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,000 (1% x $2,000,000). The net cash out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pril (ignoring short-term borrowings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,000 of an additional $1,000,000 of the lin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. However, the $20,000 of interest for Apr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also be paid, so the amount of the line of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in May is $3,020,000 ($2,00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,000 + $20,000). Interest for Ma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$30,200 (1% x $3,020,000). Given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 for May of $2,000,000 (again igno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borrowings) and the borrow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,200 to pay the interest for May,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ine of credit used in June is $1,050,200.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June is $10,502 (1% x $1,050,200), and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is $60,702 ($20,000 + $30,200 + $10,502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the closest answer is $6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mpany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ay the credit line at the end of months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cash 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mpany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ay the credit line at the end of months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cash 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CMA 0697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.05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prepaid assets (prepaid expenses) as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efore the dividend,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equal $2,050,000 ($455,000 cash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0,000 receivables + $650,000 inventory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5,000 prepaid assets). Current liabilitie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0,000 ($285,000 accrued liabilities + $5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payable + $65,000 current por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debt). The payment of the cash divid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not change current liabilities, so a current rati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 to 1 requires that current assets be maintained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of $1,800,000 (2 x $900,000). Thus,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decrease by $250,000 ($2,05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800,000). The maximum per-share rate is $2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50,000/100,000 shar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.35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the current portion of long-term debt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.8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prepaid assets as a current asset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portion of long-term debt as a current li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MA 0697 1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$50,000 compens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requirement is partially satisf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practice of maintaining a $25,000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ransaction purposes. Thus, only $25,000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 will not be available for current use, lea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5,000 of the loan usable. At 6% interes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0,000 loan would require an interest pay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,000 per year. This is partially offset by the 2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earned on the $25,000 incremental bal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$500. Subtracting the $500 interest earn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15,000 of expense results in net interest exp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4,500 for the use of $225,000 in funds. Di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,500 by $225,000 produces an effectiv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6.4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7.00%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at the $25,000 currently being main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nts toward the compensating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5.8%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compensating balance requir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6.66%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interest earned on the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being carr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CMA 0697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relevant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inimum premium account deposit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2,000 incremental deposit, not the full $2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avings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mium account is $1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avings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mium account is $1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standard accoun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$10 per month plus $8 in check charges ($.1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 checks), for a total of $18 per month or $216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The premium account has no check charg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it will require the depositor to maintain a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2,000 more than desired. At a 10%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, the incremental $2,000 minimum deposi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$200 per year. Thus, the premium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selected because it is cheaper by $16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MA 0697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ccess to Mega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nformation permits better coordi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nd delive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DI allow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antaneous payment and notification of delive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Electronic data interchan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lectronic transfer of documents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es. EDI was developed to enh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st-in-time (JIT) inventory management. Advant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speed, reduction of clerical error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imination of repetitive clerical tasks and their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d business relationships result beca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tual benefits conferred by EDI. Accordingly,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 require EDI. However, EDI entai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hange of common business data converted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message formats. Thus, two cru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s are that the participants agre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 formats and that translation software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ed to convert messages into a 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able by other companies. According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ing compatibility with Mega's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ystems will require Franklin to resolve iss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ing compatibility with its other procedur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DI eliminat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at period when payment is by electronic f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 (EF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CMA 0689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imputed cost is on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to be estimated. It is a cost that exists bu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ally recognized in the accounting system an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ult of a process designed to recogn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reality. An imputed cost is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the decision-making process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the stated interest on a bank loan is no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uted cost because it is specifically stat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a dollar outlay. But the cost of using re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as a source of capital is unstated and h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mpu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 of intern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ted funds is unst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st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itten of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underst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results in unsta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IA 1195 IV-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ays'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 is used to assess the efficiency of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ebt-to-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is used to assess debt management 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fit margi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cator of profit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Liquidity is the ability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to meet its current obligations.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is a measure of liquidity because it is the rati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to curren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IA 1193 IV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.42 ex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es payable from the curren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.08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id expenses in the quick assets and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es payable in the curren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acid test (quick)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quick assets (cash, trading securiti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) divided by current liabilit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ick assets total $206,500 ($27,500 cash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4,000 trading securities + $115,000 net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). Given current liabilities of $213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67,000 accounts payable + $54,000 current no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 + $70,000 income taxes payable + $22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current liabilities), the quick ratio is 0.96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06,500/$213,5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0.82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rred income taxes payable in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IA 1192 IV-5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decre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,000 results from omitting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ll assets and all liabilities stayed the sa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Net working capital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(cash, accounts receivable, invento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is company) minus current liabilities (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, notes payable, accrued wages).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uary 1 to June 30, the net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by $1,000,000 {[($4 + $4 + $10) - ($3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 + $2)] - [($3 + $5 + $8) - ($2 + $4 + $1)]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cre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000,000 results from omitting accrued w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IA 0596 IV-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1 days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ng the receivables collection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1 days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ng the receivables collection perio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the payables deferral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ash conversion cyc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ength of time between paying for purchas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ing cash from the sale of finished goods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inventory conversion period, pl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collection period, minus the pay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rral period, or 75 days (58 days + 32 days - 1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90 days omi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s deferral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IA 1196 IV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2 equals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minus curren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otal assets equal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 and equity. Hence, if total assets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 total liabilities and equity must equal $100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 must equal $30 ($100 - $40 - $3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quick ratio equals the quick assets (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accounts receivable) divided by current liabilit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quick assets must equal $36 ($30 x 1.2 qui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), and the accounts receivable balance is $2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6 - $10 cash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6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ick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6 equals the s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quick assets and curren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CIA 1196 IV-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um of cash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, and inventory is less than $1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6 is the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lecting to subtract the equity balanc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ng the current liability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otal assets (given as $1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sum of cash (given as $10),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 ($26 as calculated in the prece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), inventory, and fixed assets. Inventory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determined because it is included in current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quick, assets, and the current and quick ratio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n. Current assets equal $42 (1.4 current ratio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 current liabilities, as calculated in the prece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), and the quick assets equal $36 (1.2 qui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x $30 current liabilities). Thus, inventory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only difference in this question between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quick assets, equals $6 ($42 - $36).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must then equal $58 ($100 total assets - $1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- $26 accounts receivable - $6 inventor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4 assu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s $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IA 1196 IV-3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ash provided by oper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net income, plus depreciation, min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accounts receivable, minus the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payable. The cash provided is $219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294,000 + $50,000 - ($300,000 - $200,000)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75,000 - $250,000)]. An increase in receiv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noncash component of net income. A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payable is added when adjusting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 to reflect cash paid to suppliers. Thus,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 when adjusting net income to affect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d by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44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changes in accounts receivabl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 and subtracts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44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changes in accounts receivabl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69,000 ad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subtracts the increase in receivab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crease in pay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IA 1196 IV-3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49 days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 from year 1 instead of year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52 day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llection period for year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average collection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year 2 is 73 days [$300,000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/($1,500,000 sales/365 day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78 days uses year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2,6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96,135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 the 6% reser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actor will withh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000 (6% x $100,000) as a reserve against retu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llowances and $1,400 (1.4% x $100,000)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. The remaining $92,600 will be re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interest at the rate of 15% annually. Th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 should be $2,315, assuming a 360-day yea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92,600 x .15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60-day payment perio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)]. The proceeds to be received by the sell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$90,285 ($92,600 - $2,31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5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only amount withheld is a full year's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$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ge of pay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deducted from the sum of the other i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ayabl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ed to the inventory period. They are dedu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ash flow cycle beg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firm pays for merchandise it has purch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nds when the firm receives cash from the sa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rchandise. Inventory is held for an aver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 days prior to sale, but the average age of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 is 30 days. Consequently, the averag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outlay and sale is 30 days. Receivab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ed an average of 45 days after sale, s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ngth of the cash flow cycle is 75 days (30 + 4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05 days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of the inventory cycle and the receivables 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hecks are currently tied 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11 days (6 for mailing, 3 for processing, and 2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aring). If that period were reduced to 3 d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LF's cash balance would increase by $1,2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8 days x $150,000 per da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ecrease is 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, not 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only a 4-day 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lockbox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result in an additional 8 days of savings, not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ice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5,934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paid to the supplier is $6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mpany will n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8,800 (98% x $60,000) to pay the invoice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, it will need a compensating balance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9% of the loan. The equation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oan = $58,800 + .09 Loa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loan amount needed is $64,615 ($58,8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91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8,8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to be paid to the suppli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1% is the contr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effective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the contract rate. The usable fun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than the face amount of the no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nterest at 11% ann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30-day loan of $64,615 is $592.30 [$64,615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1% x (3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0)]. However, the company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ss to only $58,800. The interest expens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able funds is therefore at an annual rate of 12.09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 months x ($592.3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8,8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ffective rate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the contract rate. The usable fun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than the face amount of the no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% is the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for a 30-day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4% assu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ailable funds equal $6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y failing to take the discou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is essentially borrowing $58,800 for 3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. Thus, at a cost of $1,200,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quires the use of $58,800, resulting in a rate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.04081% ($1,2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8,800) for 30 day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a 360-day year, the effective annual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.489% [2.04081% x (360 day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 day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36.73% assum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-day discoun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ime rate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greater than 7.37% to make the company's ter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able to those of a ban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ime rate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greater than 7.37% to make the company's ter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able to those of a ban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ime rate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greater than 7.37% to make the company's ter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able to those of a ban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erms of 1/10, net 60 me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 buyer can save 1% of the purchase pric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ing 50 days early. In essence, not tak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results in the buyer's borrowing 99%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ice price for 50 days at a total interest char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% of the invoice price. Because a year has 7.3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-day periods (365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), the credit terms 1/1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60 yield an effective annualized interest char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ximately 7.37% [(1%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9%) x 7.3]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e rate were higher than 7.37%, the buyer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 to borrow from the vendor (i.e., not pay withi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 period) rather than from a ban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an 8% prime rate could 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ndor's receivables to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epay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educes the funds available, resulting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interest rate greater than the contrac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epay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educes the funds available, resulting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interest rate greater than the contrac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0% is the contr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The effective rate is higher because the full $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face amount of the note will not be avail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orr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the loan is discounted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er receives the face amount minus the pre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. Thus, the borrower will receive procee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800,000 [$2,000,000 - (10% x $2,000,000)]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ive interest rate is 11.11% ($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8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% is the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8.36%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40-day credi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uyer could satisfy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 obligation by paying $98 on the 10th day.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osing to wait until the 40th day, the buy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ly paying a $2 interest charge for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8 for 30 days (40-day credit period - 10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period). The interest rate on what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ly a 30-day loan is 2.04081% ($2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8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apolating this 30-day rate to a yearly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multiplying by the number of period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Thus, the effective annual rate is about 24.49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.04081% x (36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 day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36.72%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20-day credi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($24,000)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ditional interest revenue from inves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2,00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 days of accelerated inflows rather than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ecause collection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lerated by 3 days at a rate of $300,000 per da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will have an additional $900,000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. At a rate of 6%, the interest earned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4,000 per year. However, the bank will ch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,000 (12 months x $2,000 per month) for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. Thus, the firm will increase its incom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,000 ($54,000 - $24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4,000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,000 bank service char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0 million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crease in current assets. This answer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if noncurrent assets were being finan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current liabilities are $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and the current ratio (current asse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) is 2.2, current assets must be $440 mill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.2 x $200 million). If X amount of commerci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per is issued to finance inventory (current assets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by increasing both current assets and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 by X, the level of current assets at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current ratio will be 2.0 is $480 million ($4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llion + $40 million of commercial paper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40 + X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200 + X) = 2.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40 + X  = 2($200 + X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40 + X  = $400 + 2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40      = $400 + 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$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40 mill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working capital both before and af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ance of commercial pap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80 mill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sense ans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st of carr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equals average receivables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ratio times the cost of money. 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ld policy, average daily sales are $12,778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,6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0 days). Given a 30-day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period, the average receivables bal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83,340 ($12,778 x 30 days). Under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, average daily sales are $13,778 ($4,9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0 days), and the average receivables balance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82,230 ($13,778 x 35 days). Hence,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is $98,890 higher under the new polic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company's incremental (variable)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50% of sales, the additional inves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9,445 (50% x $98,890). The interest rate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rate of return, is 11%. Thus, the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tax carrying cost is $5,439 (11% x $49,44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0,878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 for the proportion of increment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additional receiv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3,778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daily sales under the new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8,89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the additional receiv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,500 unit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der size plus the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reorder point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to be sold during the lead time plus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fety stock. If the weekly sales are 240 uni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 weeks) and the lead time is 5 week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during the lead time should be 1,200 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the 1,200 units of expected sale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500 units of safety stock produces a reorder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2,7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,200 units om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4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weekly 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6% is the contr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6.38%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compensating balance requir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7.69% assu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is not paid in adv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ssuming a $1,000 loa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at 6% for 1 year is $60. Hence, the proc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loan with discounted (paid-in-advance)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$940 ($1,000 - $60). Also, 22% of the note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0, cannot be used by the borrower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ensating balance require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only $720 is available for use. Pa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 interest for the use of $720 results in an effectiv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borrowing of 8.33% ($6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2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 increases working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et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by $19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et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by $19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orking capital is the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urrent assets over current liabilities.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or a decrease in current lia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working capital. Thus, net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by $190 ($130 + $6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.45%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 costs and fails to annualiz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3.56%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ize the res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total cost to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$51,500 (50,000 discount + 1,5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 costs), and the net amount availabl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1,448,500. The annualized amount of the cos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6,000 (4 x $51,500). Accordingly, the annu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ost will be 14.22% ($206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448,5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3.79%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,85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62% tax rate, the complement of the actual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mpany's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elling costs exclusive of bad debts equal 75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Hence, the gross profit on the $1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sales will be $37,500 (25% x $150,0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$24,000 (16% x $150,000) of bad deb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$6,000 (4% x $150,000) of collection expen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crease in pretax income will be $7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7,500 - $30,000). Consequently, after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will increase by $4,650 [$7,500 - (38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,5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,500 is the pre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,370 om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costs from 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6.7%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2/10, net 3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4.5%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2/10, net 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37.1%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3/10, net 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ssume that the gross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invoice is $1,000. Given a 3% discount,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er will pay $970 on the tenth day. Thus, the sell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forgoing $30 to receive payment 20 days soon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would otherwise be required. The 20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 (rounded) is 3.09% ($3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70)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20-day periods in a year is 18 (36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interest rate is 3.09% for each 20-day peri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interest rate (rounded) is 55.6% (18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.09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ash flow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is greater than income given noncash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form of depreciation and bond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rt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7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the noncash expense for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$6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and the $7,000 for amortizatio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dded to, not subtracted from,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o determine cash flow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, all noncash expenses should be add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Adding the $6,000 of depreciation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,000 of discount amortization to $5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produces a pretax cash flow of $63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is not added back to income becaus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a cash pay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3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rchases for the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40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operating expenses, payroll, and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10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25,000 interest pay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ash disbursemen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nth of April include 50% of April purchas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% of March purchases, 25% of Febru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, April payroll (10% of April sales),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expenses (15% of May sales), an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terest payment of $25,0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0% x $130,000       =  $ 6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5% x $150,000       =  $ 37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5% x $150,000       =  $ 37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% x $250,000       =  $ 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5% x $300,000       =  $ 4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terest             =  $ 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disbursements  =  $23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f 80% of the $20,00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re on credit, $16,000,000 of sale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 to the discount. If discounts are take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 of credit sales, the expected discoun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88,000 [3% x (60% x $16,000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8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tential discount on all cred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60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sales are on credit and that 60% of discou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00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sales are on credit and that 100% of the dis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ak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7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investment in receiv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7,5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omitting the variable cost ratio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2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daily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st of carr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equals average receivables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ratio times the cost of money.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$45,000,000, regardless of which collecti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are applied, the average daily sale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125,000 ($45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0 days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the average receivables bal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$625,000 (5 days x $125,000). Give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$625,000 of receivables, the company'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required investment in receivab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75,000 ($625,000 x 60% variable cost ratio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cremental pretax cost of this inves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,500 (6% x $375,000). According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costs must be reduced by a pre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of $22,500 to offset the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investment in receiv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20,84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20-day collection period and a 25%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f the $50,000,000 of sa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5% are expected to be on credit, a tot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7,500,000. Average daily credit sa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$104,167 ($37,5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0 days)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collection period is 20 days, the averag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in accounts receivable is $2,083,340 (2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4,167). If credit sales increase by 25%,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ily sales will increase to $130,209 (125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4,167). For an average collection period of 3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, the average accounts receivable balance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906,270 (30 x $130,209). Hence,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the balance is $1,822,930 ($3,906,27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083,34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,083,34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accounts receivable balance before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credit te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,906,27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accounts receivable balance given the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redit te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4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curren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orking capital is defin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minus current liabilities.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pital is calculat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rrent         Propos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    $  120,000       $  1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           400,000          5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360,000          4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ketable securities             180,000          1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urrent assets         $1,060,000       $1,29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  (360,000)        (45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rtgage payable - current       (160,000)        (31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urrent liabilities      $  520,000       $  7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ing capital                $  540,000       $  5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       ==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decreases by $10,000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$540,000 to $530,000 under the propos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3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sed increase in current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in working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33,333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dividing sales by 10 and cost of sales by 15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ing the difference between the two quoti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166,667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in average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83,333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using sales instead of cost of sales throug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ventory turnover equal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les divided by average inventory. Given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$35,000,000 and a turnover rate of 10 tim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inventory is $3,500,000. If the turn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ncreases to 15 times, the average inventory wil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 to $2,333,333 ($35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), there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asing $1,166,667 of funds. At a 5%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, the pretax savings is $58,333 (5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166,667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repayment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does not change current assets or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ies. Cash decreases by the same amoun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id rent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orking capital is defin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ess of current assets over current liabilit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inancing short-term debt with long-term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s current liabilities with no effect on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, resulting in an increase in working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cquis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nd (a noncurrent asset) for common stock (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interest) does not affect either current asse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urch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ing securities does not affect total current asse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s replaced by trading securities, another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fits will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$30,000. Interest revenue will exce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Given that collection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lerated by 2 days, at the rate of $300,00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, the company will have an additional $6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invest. At 11%, the interest earned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6,000 per year. However, the bank will ch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6,000 (12 months x $3,000 per month) for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. Thus, the firm will increase its pretax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$30,000 ($66,000 - $36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6,0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 the $36,000 cost of the lockbox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3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fee is $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0 million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urrent ratio of 1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70 million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current ratio of 1.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Given that current lia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$200 million and the current ratio (current asse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liabilities) is 1.70, current asset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40 million ($200 million x 1.70). If X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paper is issued, thereby increasing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and current liabilities by X, and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current ratio is the contractual minimum of 1.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1, the maximum amount of commercial pape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n be issued is $150 mill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40 + X) current asse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200 + X) current liabilities = 1.4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40 + X = 1.4 ($200 + X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40 + X = 280 + 1.4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40 = $280 + .4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60 = .4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= $1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80 million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current ratio of 1.29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CMA 0697 1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orrow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ss to less, not more, than the face amou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effective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than the contract rate as a resul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ng balance requir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8.40% is 12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ac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terest on the loan is $7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7% x $100,000). Given that the borrower h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a 20% compensating balance, only $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100,000 - (20% x $100,000)] is available for use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company is paying $7,000 for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,000 in funds at an effective cost of 8.7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CMA Samp Q1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9,125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lockbox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payments are collected 2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earlier, the company can earn $12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0,000 x 50 payments per day x 2 days x .06)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$59,125 [$50,000 + (50 payments x 36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x $.50)], a gain of $60,8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fixed f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2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savings without regard to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ank 1 will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's income by only $1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ank 2 will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's income by only $1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ank 3 will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's income by only $1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ecause collections m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Bank 4's lockbox service will be acceler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 days at a rate of $300,000 per day, the firm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an additional $600,000 to invest. At a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%, the interest earned will be $36,000 per yea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bank will charge $12,000 (12 month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1,000 per month) for its services. Thus, the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gain $24,000 ($36,000 - $12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CMA ada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f Alpha makes the spe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of 6 months of inventory (180,000 case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000 cases per month), the average inventor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6-month period will be $900,000 [(180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]. If the special purchase is not mad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inventory for the same period will 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monthly inventory of $180,000 [(30,000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]. Accordingly, the incremental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s $720,000 ($900,000 - $180,000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est cost of the incremental 6-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s $32,400 [($720,000 x 9%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0,500 is the resul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ssuming an incremental average inventor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4,8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ost for 12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1,000 is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ssuming an incremental average inventor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0,000 and a 12-month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CMA Samp Q1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1.0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minal rate for 11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2.0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minal rate of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2.94%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3,000 (11 months of interest)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nual interest is $3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00,000 x 12%), and the amount availab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5,000 [$300,000 - (15% x $300,000)]. Thus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ive interest rate is 14.12% ($36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5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mpany A will withh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000 (6% x $100,000) as a reserve against retu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llowances and $1,400 (1.4% x $100,000) as a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. The remaining $92,600 will be re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interest at the rate of 15% annually. Th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 will be $2,315, assuming a 360-day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92,600 x .15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60-day payment perio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)]. The proceeds to be received by Gatsby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,285 ($92,600 - $2,31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mpany B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proceeds of only $89,96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pany C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proceeds of only $90,19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pany D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proceeds of only $90,24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Working capital is the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urrent assets over current liabilities.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assets or a decrease in current liabiliti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working capital. Option 1 maximizes Ma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net working capital, increasing it by $17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20 + $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tion 2 in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working capital by $1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tion 3 de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working capital by $1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ption 4 de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working capital by $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ption 1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price of $97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o determine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the lender will earn, the 3.5% discount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face amount of the Treasury bill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on this Treasury bill is $3.50 (3.5% x 1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100); thus, the purchase price is $96.50 ($1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.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tion 3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price of $97.3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ption 4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price of $97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annual percentage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sy to compute: multiply the 1.25% monthly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12 months to arrive at 15%. The compoun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would be slightly higher. Thus, giv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s, answer (A) is the only accep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where the compounded rate is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15% APR. To check your solution, look a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Amount of 1" table for 12 periods at 1.25%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d interest is .16075, or 16.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has both am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o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mpoun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will be greater than the 15% AP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substitut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 for the compounde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for a four-payment annuity starting next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based on f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instead of f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normal present-value-of-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table assumes the first payment is one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way. In this case, the first payment is two ye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way. Thus, this should be viewed as a five-pay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ity minus one payment. The factor at 10%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ve payments is 3.7907. Subtract from that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 (year 1) which will not be made, a facto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9090, leaving a factor of 2.8817. Multiplying 2.881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$3,000 results in a present value of $8,64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based on th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9% is the AP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n amount-of-one table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 to find the effective rate when the AP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n. An annual rate of 9% is equivalent to .7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month. Using the .75% column, the accum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factor is .093806, or 9.38% for the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9.81% is too hig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0.94%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sense ans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tained earning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increase by $7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ach shar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 a $3 divide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0,000 is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ed for new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Earnings per share is $1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shares). Of the $10, 30% or $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paid out as a divide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not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45% to 55%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urrent debt-equity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1.35 to 1.65, or 45% to 55%. Thus, to main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ratio, 45% of all new investment should 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debt financing. Multiplying 45%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 capital budget results in a ne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5,000 in debt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7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equity capital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not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45% to 55%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enef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ly, not dai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peeding up collection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days will free up $30,000. At 8% interes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vings in interest costs will be $2,400 annu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is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ily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is the re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receiv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and payables is $5,000 daily. Five day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th amounts to $25,000 of floa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0,000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act of payables and the five-day floa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75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pact of receiv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00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pact of pay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lead time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ffect the amount of EO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lead times does not a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OQ, it just means the order should be pla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r days earli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lead time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ffect the amount of EO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lead time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ffect the amount of EO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fails to multip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erator by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does not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elements in the numer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swer (C) is correct. The formula i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OQ = square root of [2(3,000)(700)]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square root of 33,6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1,833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will not min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costs of ordering and hold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rever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alcul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rate declin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value of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ecline in rates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value of bonds already outstanding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the market rate initially matched the coup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, the value would have been $1,000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 of value following the rate decline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 as follows using 6% present value table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   80 x 2.673011  =  $  213.8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,000 x  .839619  =     839.6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,053.4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ce should increase by $53.4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rate declin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value of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irst step in calcul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 received by a firm for speeding up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o multiply the amount of daily sales by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ays saved. In this example, that amount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,000 ($15,000 x 2). This number is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annual opportunity cost of fund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%, to get a benefit of $2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200 is $15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00 is ($1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) x 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,500 is da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$15,000, divided by tw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,000 is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ily collections of $4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et float for a firm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 difference between a company's bank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ts book balance of cash. This amount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subtracting the average amount of checks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ily, $35,000, from the average amount of chec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ed daily, $40,000. This number, $5,000,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n multiplied by the average collection perio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s, 5 days, to get a net float of $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75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daily written checks of $35,000 multipli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daily collection of checks of $4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5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7,700 is the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li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5,300 is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liability found when incorrectly treating th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as a direct reduction in taxable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irst step in calcu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CC's net tax liability is to subtract the exclusio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-exempt interest from income, for a gross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$69,000 ($80,000 - $11,000). Nex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ation deduction is subtracted from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, for a taxable income of $59,000 ($69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). Then, the taxable income is multipli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ax rate, for a gross tax liability of $17,7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9,000 x 30%). Finally, net tax li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d by subtracting the tax credit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ss tax liability. Therefore, HCC's net tax li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700 ($17,700 - $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000 is the net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y found when incorrectly treating the exclu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exclus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reduces gross tax liability by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lusion or deduction multiplied by the tax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exclusion will reduce HCC's gross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y by $3,300 ($11,000 x .30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will reduce HCC's gross tax liabil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($10,000 x .3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exclus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reduces gross tax liability by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lusion or deduction multiplied by the tax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exclusion will reduce HCC's gross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y by $3,300 ($11,000 x .30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will reduce HCC's gross tax liabil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($10,000 x .3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exclus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reduces gross tax liability by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lusion or deduction multiplied by the tax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exclusion will reduce HCC's gross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y by $3,300 ($11,000 x .30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will reduce HCC's gross tax liabil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($10,000 x .3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redits directly reduce tax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exclusions and deductions reduce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 to the computation of the gross tax liabil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credit reduces the gross tax liability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-for-dollar basis, or $8,000. An exclus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reduces gross tax liability by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lusion or deduction multiplied by the tax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exclusion will reduce HCC's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liability by $3,300 ($11,000 x 30%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will reduce HCC's gross tax liabil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($10,000 x 30%). Gross income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 the gross tax liability; rather, it increa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ss tax liability by $24,000 ($80,000 x 3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CMA 1291 2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arranty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deductible until pa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vidend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are never deductible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; they are distributions of after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mounts accru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ccrual-basis taxpayer to be paid to a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-basis taxpayer in a subsequent period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ble until the latter taxpayer includes the i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income. This rule effectively puts related taxpay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cash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ec. 162(a) states th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is allowed for the ordinary and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incurred during the year in any trad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. A corporation may therefore deduc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e amount for compensation. Accru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cation pay is a form of compensation that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llowable deduction for federal incom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CMA 1291 2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gain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allment sale of real property in ex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 is an adjustment to taxable incom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 of computing alternative minimum tax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ining explo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evelopment costs are adjustments to tax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for purposes of computing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taxable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har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of appreciated property is an adju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axable income for purposes of compu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minimum taxable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axable income is adjus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ive at alternative minimum taxable income.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mmon adjustments include gains or lo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long-term contracts, gains on installment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l property, mining exploration and develop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charitable contributions of appre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, accelerated depreciation, the accum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earnings adjustment, and tax-exempt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rivate activity bonds issued after August 7, 1986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ales commission accrued in the current year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in the following year is not an exampl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T adju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reorganizatio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mere change in the form of inves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tax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like-kind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s for the deferral of g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Like-kind exchang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untary conversions, and tax-free reorganiz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amples of transactions that result in the defer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nonrecognition of gain. A reorganiz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taxable when it is considered a mere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, not a disposition of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volun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allows for the deferral of g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5:50:00Z</dcterms:created>
  <dc:creator>Kevin Payne</dc:creator>
  <dc:description/>
  <dc:language>en-US</dc:language>
  <cp:lastModifiedBy>Kevin Payne</cp:lastModifiedBy>
  <dcterms:modified xsi:type="dcterms:W3CDTF">2001-11-14T15:50:00Z</dcterms:modified>
  <cp:revision>2</cp:revision>
  <dc:subject/>
  <dc:title>CMA PART 1 E</dc:title>
</cp:coreProperties>
</file>